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9900CC"/>
          <w:sz w:val="72"/>
          <w:szCs w:val="72"/>
          <w:lang w:val="en-GB"/>
        </w:rPr>
      </w:pPr>
      <w:r>
        <w:rPr>
          <w:rFonts w:cs="Verdana" w:ascii="Verdana" w:hAnsi="Verdana"/>
          <w:color w:val="9900CC"/>
          <w:sz w:val="72"/>
          <w:szCs w:val="72"/>
          <w:lang w:val="en-GB"/>
        </w:rPr>
        <w:t>SPLAT</w:t>
      </w:r>
    </w:p>
    <w:p>
      <w:pPr>
        <w:pStyle w:val="Normal"/>
        <w:rPr>
          <w:rFonts w:ascii="Verdana" w:hAnsi="Verdana" w:cs="Verdana"/>
          <w:color w:val="9900CC"/>
          <w:sz w:val="39"/>
          <w:szCs w:val="39"/>
          <w:lang w:val="en-GB"/>
        </w:rPr>
      </w:pPr>
      <w:r>
        <w:rPr>
          <w:rFonts w:cs="Verdana" w:ascii="Verdana" w:hAnsi="Verdana"/>
          <w:color w:val="9900CC"/>
          <w:sz w:val="39"/>
          <w:szCs w:val="39"/>
          <w:lang w:val="en-GB"/>
        </w:rPr>
      </w:r>
    </w:p>
    <w:p>
      <w:pPr>
        <w:pStyle w:val="Normal"/>
        <w:rPr>
          <w:rFonts w:ascii="Verdana" w:hAnsi="Verdana" w:cs="Verdana"/>
          <w:color w:val="FF0000"/>
          <w:sz w:val="39"/>
          <w:szCs w:val="39"/>
          <w:lang w:val="en-GB"/>
        </w:rPr>
      </w:pPr>
      <w:r>
        <w:rPr>
          <w:rFonts w:cs="Verdana" w:ascii="Verdana" w:hAnsi="Verdana"/>
          <w:color w:val="FF0000"/>
          <w:sz w:val="39"/>
          <w:szCs w:val="39"/>
          <w:lang w:val="en-GB"/>
        </w:rPr>
        <w:t xml:space="preserve">Freak Experiment </w:t>
      </w:r>
    </w:p>
    <w:p>
      <w:pPr>
        <w:pStyle w:val="Normal"/>
        <w:rPr>
          <w:rFonts w:ascii="Verdana" w:hAnsi="Verdana" w:cs="Verdana"/>
          <w:sz w:val="40"/>
          <w:szCs w:val="40"/>
          <w:lang w:val="en-GB"/>
        </w:rPr>
      </w:pPr>
      <w:r>
        <w:rPr>
          <w:rFonts w:eastAsia="Verdana" w:cs="Verdana" w:ascii="Verdana" w:hAnsi="Verdana"/>
          <w:color w:val="FF0000"/>
          <w:sz w:val="39"/>
          <w:szCs w:val="39"/>
          <w:lang w:val="en-GB"/>
        </w:rPr>
        <w:t xml:space="preserve">     </w:t>
      </w:r>
      <w:r>
        <w:rPr>
          <w:rFonts w:cs="Verdana" w:ascii="Verdana" w:hAnsi="Verdana"/>
          <w:color w:val="FF0000"/>
          <w:sz w:val="39"/>
          <w:szCs w:val="39"/>
          <w:lang w:val="en-GB"/>
        </w:rPr>
        <w:t>#0941</w:t>
      </w:r>
    </w:p>
    <w:p>
      <w:pPr>
        <w:pStyle w:val="Contents1"/>
        <w:jc w:val="center"/>
        <w:rPr/>
      </w:pPr>
      <w:r>
        <w:rPr>
          <w:rFonts w:eastAsia="Verdana" w:cs="Verdana" w:ascii="Verdana" w:hAnsi="Verdana"/>
          <w:b w:val="false"/>
          <w:bCs w:val="false"/>
          <w:caps w:val="false"/>
          <w:smallCaps w:val="false"/>
          <w:color w:val="008000"/>
          <w:sz w:val="48"/>
          <w:szCs w:val="48"/>
          <w:lang w:val="en-GB"/>
        </w:rPr>
        <w:t xml:space="preserve">                              </w:t>
      </w:r>
      <w:r>
        <w:rPr>
          <w:rFonts w:cs="Verdana" w:ascii="Verdana" w:hAnsi="Verdana"/>
          <w:b w:val="false"/>
          <w:bCs w:val="false"/>
          <w:caps w:val="false"/>
          <w:smallCaps w:val="false"/>
          <w:color w:val="008000"/>
          <w:sz w:val="48"/>
          <w:szCs w:val="48"/>
          <w:lang w:val="en-GB"/>
        </w:rPr>
        <w:t>By</w:t>
      </w:r>
    </w:p>
    <w:p>
      <w:pPr>
        <w:pStyle w:val="Contents1"/>
        <w:jc w:val="center"/>
        <w:rPr/>
      </w:pPr>
      <w:r>
        <w:rPr>
          <w:rFonts w:eastAsia="Verdana" w:cs="Verdana" w:ascii="Verdana" w:hAnsi="Verdana"/>
          <w:b w:val="false"/>
          <w:bCs w:val="false"/>
          <w:caps w:val="false"/>
          <w:smallCaps w:val="false"/>
          <w:color w:val="008000"/>
          <w:sz w:val="48"/>
          <w:szCs w:val="48"/>
          <w:lang w:val="en-GB"/>
        </w:rPr>
        <w:t xml:space="preserve">                              </w:t>
      </w:r>
      <w:r>
        <w:rPr>
          <w:rFonts w:cs="Verdana" w:ascii="Verdana" w:hAnsi="Verdana"/>
          <w:b w:val="false"/>
          <w:bCs w:val="false"/>
          <w:caps w:val="false"/>
          <w:smallCaps w:val="false"/>
          <w:color w:val="008000"/>
          <w:sz w:val="48"/>
          <w:szCs w:val="48"/>
          <w:lang w:val="en-GB"/>
        </w:rPr>
        <w:t>Splat</w:t>
      </w:r>
    </w:p>
    <w:p>
      <w:pPr>
        <w:pStyle w:val="Normal"/>
        <w:rPr>
          <w:rFonts w:ascii="Verdana" w:hAnsi="Verdana" w:cs="Verdana"/>
          <w:b/>
          <w:b/>
          <w:bCs/>
          <w:caps/>
          <w:color w:val="008000"/>
          <w:sz w:val="48"/>
          <w:szCs w:val="48"/>
          <w:lang w:val="en-GB"/>
        </w:rPr>
      </w:pPr>
      <w:r>
        <w:rPr>
          <w:rFonts w:cs="Verdana" w:ascii="Verdana" w:hAnsi="Verdana"/>
          <w:b/>
          <w:bCs/>
          <w:caps/>
          <w:color w:val="008000"/>
          <w:sz w:val="48"/>
          <w:szCs w:val="48"/>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lang w:val="en-GB"/>
        </w:rPr>
        <w:t>From</w:t>
      </w:r>
    </w:p>
    <w:p>
      <w:pPr>
        <w:pStyle w:val="Normal"/>
        <w:rPr>
          <w:rFonts w:ascii="Verdana" w:hAnsi="Verdana" w:cs="Verdana"/>
          <w:lang w:val="en-GB"/>
        </w:rPr>
      </w:pPr>
      <w:r>
        <w:rPr>
          <w:rFonts w:eastAsia="Verdana" w:cs="Verdana" w:ascii="Verdana" w:hAnsi="Verdana"/>
          <w:lang w:val="en-GB"/>
        </w:rPr>
        <w:t xml:space="preserve">  </w:t>
      </w:r>
      <w:r>
        <w:rPr>
          <w:rFonts w:cs="Verdana" w:ascii="Verdana" w:hAnsi="Verdana"/>
          <w:sz w:val="28"/>
          <w:szCs w:val="28"/>
          <w:lang w:val="en-GB"/>
        </w:rPr>
        <w:drawing>
          <wp:inline distT="0" distB="0" distL="0" distR="0">
            <wp:extent cx="1490345" cy="5588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19" r="-7" b="-19"/>
                    <a:stretch>
                      <a:fillRect/>
                    </a:stretch>
                  </pic:blipFill>
                  <pic:spPr bwMode="auto">
                    <a:xfrm>
                      <a:off x="0" y="0"/>
                      <a:ext cx="1490345" cy="558800"/>
                    </a:xfrm>
                    <a:prstGeom prst="rect">
                      <a:avLst/>
                    </a:prstGeom>
                  </pic:spPr>
                </pic:pic>
              </a:graphicData>
            </a:graphic>
          </wp:inline>
        </w:drawing>
      </w:r>
      <w:r>
        <w:rPr>
          <w:rFonts w:eastAsia="Verdana" w:cs="Verdana" w:ascii="Verdana" w:hAnsi="Verdana"/>
          <w:lang w:val="en-GB"/>
        </w:rPr>
        <w:t xml:space="preserve">     </w:t>
      </w:r>
    </w:p>
    <w:p>
      <w:pPr>
        <w:pStyle w:val="Normal"/>
        <w:rPr>
          <w:rFonts w:ascii="Verdana" w:hAnsi="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eastAsia="Verdana"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b/>
          <w:lang w:val="en-GB"/>
        </w:rPr>
        <w:drawing>
          <wp:inline distT="0" distB="0" distL="0" distR="0">
            <wp:extent cx="5080000" cy="1587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23" r="-7" b="-23"/>
                    <a:stretch>
                      <a:fillRect/>
                    </a:stretch>
                  </pic:blipFill>
                  <pic:spPr bwMode="auto">
                    <a:xfrm>
                      <a:off x="0" y="0"/>
                      <a:ext cx="5080000" cy="1587500"/>
                    </a:xfrm>
                    <a:prstGeom prst="rect">
                      <a:avLst/>
                    </a:prstGeom>
                  </pic:spPr>
                </pic:pic>
              </a:graphicData>
            </a:graphic>
          </wp:inline>
        </w:drawing>
      </w:r>
    </w:p>
    <w:p>
      <w:pPr>
        <w:pStyle w:val="Normal"/>
        <w:rPr>
          <w:rFonts w:ascii="Verdana" w:hAnsi="Verdana" w:cs="Verdana"/>
          <w:sz w:val="16"/>
          <w:szCs w:val="16"/>
          <w:lang w:val="en-GB"/>
        </w:rPr>
      </w:pPr>
      <w:r>
        <w:rPr>
          <w:rFonts w:eastAsia="Verdana" w:cs="Verdana" w:ascii="Verdana" w:hAnsi="Verdana"/>
          <w:lang w:val="en-GB"/>
        </w:rPr>
        <w:t xml:space="preserve">       </w:t>
      </w:r>
      <w:r>
        <w:rPr>
          <w:rFonts w:cs="Verdana" w:ascii="Verdana" w:hAnsi="Verdana"/>
          <w:sz w:val="16"/>
          <w:szCs w:val="16"/>
          <w:lang w:val="en-GB"/>
        </w:rPr>
        <w:t>See the original topic, click on image.</w:t>
      </w:r>
    </w:p>
    <w:p>
      <w:pPr>
        <w:pStyle w:val="Normal"/>
        <w:rPr>
          <w:rFonts w:ascii="Verdana" w:hAnsi="Verdana" w:cs="Verdana"/>
          <w:sz w:val="16"/>
          <w:szCs w:val="16"/>
          <w:lang w:val="en-GB"/>
        </w:rPr>
      </w:pPr>
      <w:r>
        <w:rPr>
          <w:rFonts w:cs="Verdana" w:ascii="Verdana" w:hAnsi="Verdana"/>
          <w:sz w:val="16"/>
          <w:szCs w:val="16"/>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Normal"/>
        <w:rPr>
          <w:rFonts w:ascii="Verdana" w:hAnsi="Verdana" w:cs="Verdana"/>
          <w:sz w:val="16"/>
          <w:szCs w:val="16"/>
          <w:lang w:val="en-GB"/>
        </w:rPr>
      </w:pPr>
      <w:r>
        <w:rPr>
          <w:rFonts w:cs="Verdana" w:ascii="Verdana" w:hAnsi="Verdana"/>
          <w:sz w:val="16"/>
          <w:szCs w:val="16"/>
          <w:lang w:val="en-GB"/>
        </w:rPr>
        <w:t>*this document is best viewed without the automatic spelling-and grammar- check. To put it off, go to extra</w:t>
      </w:r>
      <w:r>
        <w:rPr>
          <w:rFonts w:eastAsia="Wingdings" w:cs="Wingdings" w:ascii="Wingdings" w:hAnsi="Wingdings"/>
          <w:sz w:val="16"/>
          <w:szCs w:val="16"/>
          <w:lang w:val="en-GB"/>
        </w:rPr>
        <w:t></w:t>
      </w:r>
      <w:r>
        <w:rPr>
          <w:rFonts w:cs="Verdana" w:ascii="Verdana" w:hAnsi="Verdana"/>
          <w:sz w:val="16"/>
          <w:szCs w:val="16"/>
          <w:lang w:val="en-GB"/>
        </w:rPr>
        <w:t>options</w:t>
      </w:r>
      <w:r>
        <w:rPr>
          <w:rFonts w:eastAsia="Wingdings" w:cs="Wingdings" w:ascii="Wingdings" w:hAnsi="Wingdings"/>
          <w:sz w:val="16"/>
          <w:szCs w:val="16"/>
          <w:lang w:val="en-GB"/>
        </w:rPr>
        <w:t></w:t>
      </w:r>
      <w:r>
        <w:rPr>
          <w:rFonts w:cs="Verdana" w:ascii="Verdana" w:hAnsi="Verdana"/>
          <w:sz w:val="16"/>
          <w:szCs w:val="16"/>
          <w:lang w:val="en-GB"/>
        </w:rPr>
        <w:t xml:space="preserve">spelling and grammar and vote for do NOT show spelling mistakes in this document do NOT show grammar mistakes in this document. </w:t>
      </w:r>
      <w:r>
        <w:br w:type="page"/>
      </w:r>
    </w:p>
    <w:p>
      <w:pPr>
        <w:pStyle w:val="Heading1"/>
        <w:rPr>
          <w:rFonts w:ascii="Verdana" w:hAnsi="Verdana" w:cs="Verdana"/>
          <w:color w:val="9900CC"/>
          <w:lang w:val="en-GB"/>
        </w:rPr>
      </w:pPr>
      <w:bookmarkStart w:id="0" w:name="__RefHeading___Toc79653584"/>
      <w:bookmarkEnd w:id="0"/>
      <w:r>
        <w:rPr>
          <w:rFonts w:cs="Verdana" w:ascii="Verdana" w:hAnsi="Verdana"/>
          <w:color w:val="9900CC"/>
          <w:lang w:val="en-GB"/>
        </w:rPr>
        <w:t>A word from the author</w:t>
      </w:r>
    </w:p>
    <w:p>
      <w:pPr>
        <w:pStyle w:val="Normal"/>
        <w:rPr/>
      </w:pPr>
      <w:r>
        <w:rPr>
          <w:rFonts w:cs="Verdana" w:ascii="Verdana" w:hAnsi="Verdana"/>
          <w:lang w:val="en-GB"/>
        </w:rPr>
        <w:br/>
      </w:r>
      <w:r>
        <w:rPr>
          <w:rFonts w:cs="Verdana" w:ascii="Verdana" w:hAnsi="Verdana"/>
          <w:color w:val="800080"/>
          <w:sz w:val="20"/>
          <w:lang w:val="en-GB"/>
        </w:rPr>
        <w:t>I would just like to say thanks to all my fans and everyone else who has ever read this story, but especially, THE RED MUSE (been behind me since the beginning waving that flag), SEARGENT BIG (dude! That's all I have to say), AL THE VYKKER (glad to know you have confidence in one of your humble worshippers), NATIVE POSER (gone but not forgotten), T-NEX (you is mad man!) AND FLAMER THE RED (supporting me backstage)!</w:t>
      </w:r>
    </w:p>
    <w:p>
      <w:pPr>
        <w:pStyle w:val="Normal"/>
        <w:rPr>
          <w:rFonts w:ascii="Verdana" w:hAnsi="Verdana" w:cs="Verdana"/>
          <w:lang w:val="en-GB"/>
        </w:rPr>
      </w:pPr>
      <w:r>
        <w:rPr>
          <w:rFonts w:cs="Verdana" w:ascii="Verdana" w:hAnsi="Verdana"/>
          <w:color w:val="800080"/>
          <w:sz w:val="20"/>
          <w:szCs w:val="20"/>
          <w:lang w:val="en-GB"/>
        </w:rPr>
        <w:br/>
      </w:r>
      <w:r>
        <w:rPr>
          <w:rFonts w:cs="Verdana" w:ascii="Verdana" w:hAnsi="Verdana"/>
          <w:color w:val="008000"/>
          <w:sz w:val="28"/>
          <w:szCs w:val="28"/>
          <w:lang w:val="en-GB"/>
        </w:rPr>
        <w:t>SPLAT</w:t>
        <w:br/>
        <w:br/>
      </w:r>
      <w:r>
        <w:br w:type="page"/>
      </w:r>
    </w:p>
    <w:p>
      <w:pPr>
        <w:pStyle w:val="Normal"/>
        <w:rPr/>
      </w:pPr>
      <w:r>
        <w:rPr>
          <w:rStyle w:val="Kop1Char"/>
          <w:rFonts w:cs="Verdana" w:ascii="Verdana" w:hAnsi="Verdana"/>
          <w:color w:val="9900CC"/>
          <w:lang w:val="en-GB"/>
        </w:rPr>
        <w:t>Contents</w:t>
      </w:r>
    </w:p>
    <w:p>
      <w:pPr>
        <w:pStyle w:val="Normal"/>
        <w:ind w:right="4752" w:hanging="0"/>
        <w:rPr>
          <w:rStyle w:val="Kop1Char"/>
          <w:rFonts w:ascii="Verdana" w:hAnsi="Verdana" w:cs="Verdana"/>
          <w:color w:val="FFFF00"/>
          <w:lang w:val="en-GB"/>
        </w:rPr>
      </w:pPr>
      <w:r>
        <w:rPr/>
      </w:r>
    </w:p>
    <w:sdt>
      <w:sdtPr>
        <w:docPartObj>
          <w:docPartGallery w:val="Table of Contents"/>
          <w:docPartUnique w:val="true"/>
        </w:docPartObj>
      </w:sdtPr>
      <w:sdtContent>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r>
            <w:fldChar w:fldCharType="begin"/>
          </w:r>
          <w:r>
            <w:rPr>
              <w:rStyle w:val="IndexLink"/>
              <w:sz w:val="15"/>
              <w:szCs w:val="15"/>
              <w:rFonts w:cs="Verdana" w:ascii="Verdana" w:hAnsi="Verdana"/>
              <w:color w:val="000080"/>
              <w:lang w:val="en-GB" w:eastAsia="en-US"/>
            </w:rPr>
            <w:instrText xml:space="preserve"> TOC \o "1-3" \h \z \u </w:instrText>
          </w:r>
          <w:r>
            <w:rPr>
              <w:rStyle w:val="IndexLink"/>
              <w:sz w:val="15"/>
              <w:szCs w:val="15"/>
              <w:rFonts w:cs="Verdana" w:ascii="Verdana" w:hAnsi="Verdana"/>
              <w:color w:val="000080"/>
              <w:lang w:val="en-GB" w:eastAsia="en-US"/>
            </w:rPr>
            <w:fldChar w:fldCharType="separate"/>
          </w:r>
          <w:hyperlink w:anchor="__RefHeading___Toc79653584">
            <w:r>
              <w:rPr>
                <w:rStyle w:val="IndexLink"/>
                <w:rFonts w:cs="Verdana" w:ascii="Verdana" w:hAnsi="Verdana"/>
                <w:color w:val="000080"/>
                <w:sz w:val="15"/>
                <w:szCs w:val="15"/>
                <w:lang w:val="en-GB" w:eastAsia="en-US"/>
              </w:rPr>
              <w:t>A word from the author</w:t>
              <w:tab/>
              <w:t>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85">
            <w:r>
              <w:rPr>
                <w:rStyle w:val="IndexLink"/>
                <w:rFonts w:cs="Verdana" w:ascii="Verdana" w:hAnsi="Verdana"/>
                <w:color w:val="000080"/>
                <w:sz w:val="15"/>
                <w:szCs w:val="15"/>
                <w:lang w:val="en-GB" w:eastAsia="en-US"/>
              </w:rPr>
              <w:t>Intro</w:t>
              <w:tab/>
              <w:t>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86">
            <w:r>
              <w:rPr>
                <w:rStyle w:val="IndexLink"/>
                <w:rFonts w:cs="Verdana" w:ascii="Verdana" w:hAnsi="Verdana"/>
                <w:color w:val="000080"/>
                <w:sz w:val="15"/>
                <w:szCs w:val="15"/>
                <w:lang w:val="en-GB" w:eastAsia="en-US"/>
              </w:rPr>
              <w:t>Chapter 1</w:t>
              <w:tab/>
              <w:t>5</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87">
            <w:r>
              <w:rPr>
                <w:rStyle w:val="IndexLink"/>
                <w:rFonts w:cs="Verdana" w:ascii="Verdana" w:hAnsi="Verdana"/>
                <w:color w:val="000080"/>
                <w:sz w:val="15"/>
                <w:szCs w:val="15"/>
                <w:lang w:val="en-GB" w:eastAsia="en-US"/>
              </w:rPr>
              <w:t>Chapter 2</w:t>
              <w:tab/>
              <w:t>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88">
            <w:r>
              <w:rPr>
                <w:rStyle w:val="IndexLink"/>
                <w:rFonts w:cs="Verdana" w:ascii="Verdana" w:hAnsi="Verdana"/>
                <w:color w:val="000080"/>
                <w:sz w:val="15"/>
                <w:szCs w:val="15"/>
                <w:lang w:val="en-GB" w:eastAsia="en-US"/>
              </w:rPr>
              <w:t>Chapter 3</w:t>
              <w:tab/>
              <w:t>8</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89">
            <w:r>
              <w:rPr>
                <w:rStyle w:val="IndexLink"/>
                <w:rFonts w:cs="Verdana" w:ascii="Verdana" w:hAnsi="Verdana"/>
                <w:color w:val="000080"/>
                <w:sz w:val="15"/>
                <w:szCs w:val="15"/>
                <w:lang w:val="en-GB" w:eastAsia="en-US"/>
              </w:rPr>
              <w:t>Chapter 4</w:t>
              <w:tab/>
              <w:t>9</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0">
            <w:r>
              <w:rPr>
                <w:rStyle w:val="IndexLink"/>
                <w:rFonts w:cs="Verdana" w:ascii="Verdana" w:hAnsi="Verdana"/>
                <w:color w:val="000080"/>
                <w:sz w:val="15"/>
                <w:szCs w:val="15"/>
                <w:lang w:val="en-GB" w:eastAsia="en-US"/>
              </w:rPr>
              <w:t>Chapter 5</w:t>
              <w:tab/>
              <w:t>11</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1">
            <w:r>
              <w:rPr>
                <w:rStyle w:val="IndexLink"/>
                <w:rFonts w:cs="Verdana" w:ascii="Verdana" w:hAnsi="Verdana"/>
                <w:color w:val="000080"/>
                <w:sz w:val="15"/>
                <w:szCs w:val="15"/>
                <w:lang w:val="en-GB" w:eastAsia="en-US"/>
              </w:rPr>
              <w:t>Chapter 6</w:t>
              <w:tab/>
              <w:t>1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2">
            <w:r>
              <w:rPr>
                <w:rStyle w:val="IndexLink"/>
                <w:rFonts w:cs="Verdana" w:ascii="Verdana" w:hAnsi="Verdana"/>
                <w:color w:val="000080"/>
                <w:sz w:val="15"/>
                <w:szCs w:val="15"/>
                <w:lang w:val="en-GB" w:eastAsia="en-US"/>
              </w:rPr>
              <w:t>Chapter 7</w:t>
              <w:tab/>
              <w:t>1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3">
            <w:r>
              <w:rPr>
                <w:rStyle w:val="IndexLink"/>
                <w:rFonts w:cs="Verdana" w:ascii="Verdana" w:hAnsi="Verdana"/>
                <w:color w:val="000080"/>
                <w:sz w:val="15"/>
                <w:szCs w:val="15"/>
                <w:lang w:val="en-GB" w:eastAsia="en-US"/>
              </w:rPr>
              <w:t>Chapter 8</w:t>
              <w:tab/>
              <w:t>1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4">
            <w:r>
              <w:rPr>
                <w:rStyle w:val="IndexLink"/>
                <w:rFonts w:cs="Verdana" w:ascii="Verdana" w:hAnsi="Verdana"/>
                <w:color w:val="000080"/>
                <w:sz w:val="15"/>
                <w:szCs w:val="15"/>
                <w:lang w:val="en-GB" w:eastAsia="en-US"/>
              </w:rPr>
              <w:t>Chapter 9</w:t>
              <w:tab/>
              <w:t>18</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5">
            <w:r>
              <w:rPr>
                <w:rStyle w:val="IndexLink"/>
                <w:rFonts w:cs="Verdana" w:ascii="Verdana" w:hAnsi="Verdana"/>
                <w:color w:val="000080"/>
                <w:sz w:val="15"/>
                <w:szCs w:val="15"/>
                <w:lang w:val="en-GB" w:eastAsia="en-US"/>
              </w:rPr>
              <w:t>Chapter 10</w:t>
              <w:tab/>
              <w:t>20</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6">
            <w:r>
              <w:rPr>
                <w:rStyle w:val="IndexLink"/>
                <w:rFonts w:cs="Verdana" w:ascii="Verdana" w:hAnsi="Verdana"/>
                <w:color w:val="000080"/>
                <w:sz w:val="15"/>
                <w:szCs w:val="15"/>
                <w:lang w:val="en-GB" w:eastAsia="en-US"/>
              </w:rPr>
              <w:t>Chapter 11</w:t>
              <w:tab/>
              <w:t>2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7">
            <w:r>
              <w:rPr>
                <w:rStyle w:val="IndexLink"/>
                <w:rFonts w:cs="Verdana" w:ascii="Verdana" w:hAnsi="Verdana"/>
                <w:color w:val="000080"/>
                <w:sz w:val="15"/>
                <w:szCs w:val="15"/>
                <w:lang w:val="en-GB" w:eastAsia="en-US"/>
              </w:rPr>
              <w:t>Chapter 12</w:t>
              <w:tab/>
              <w:t>23</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8">
            <w:r>
              <w:rPr>
                <w:rStyle w:val="IndexLink"/>
                <w:rFonts w:cs="Verdana" w:ascii="Verdana" w:hAnsi="Verdana"/>
                <w:color w:val="000080"/>
                <w:sz w:val="15"/>
                <w:szCs w:val="15"/>
                <w:lang w:val="en-GB" w:eastAsia="en-US"/>
              </w:rPr>
              <w:t>Chapter 13</w:t>
              <w:tab/>
              <w:t>2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599">
            <w:r>
              <w:rPr>
                <w:rStyle w:val="IndexLink"/>
                <w:rFonts w:cs="Verdana" w:ascii="Verdana" w:hAnsi="Verdana"/>
                <w:color w:val="000080"/>
                <w:sz w:val="15"/>
                <w:szCs w:val="15"/>
                <w:lang w:val="en-GB" w:eastAsia="en-US"/>
              </w:rPr>
              <w:t>Chapter 14</w:t>
              <w:tab/>
              <w:t>2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0">
            <w:r>
              <w:rPr>
                <w:rStyle w:val="IndexLink"/>
                <w:rFonts w:cs="Verdana" w:ascii="Verdana" w:hAnsi="Verdana"/>
                <w:color w:val="000080"/>
                <w:sz w:val="15"/>
                <w:szCs w:val="15"/>
                <w:lang w:val="en-GB" w:eastAsia="en-US"/>
              </w:rPr>
              <w:t>Chapter 15</w:t>
              <w:tab/>
              <w:t>28</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1">
            <w:r>
              <w:rPr>
                <w:rStyle w:val="IndexLink"/>
                <w:rFonts w:cs="Verdana" w:ascii="Verdana" w:hAnsi="Verdana"/>
                <w:color w:val="000080"/>
                <w:sz w:val="15"/>
                <w:szCs w:val="15"/>
                <w:lang w:val="en-GB" w:eastAsia="en-US"/>
              </w:rPr>
              <w:t>Chapter 16</w:t>
              <w:tab/>
              <w:t>29</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2">
            <w:r>
              <w:rPr>
                <w:rStyle w:val="IndexLink"/>
                <w:rFonts w:cs="Verdana" w:ascii="Verdana" w:hAnsi="Verdana"/>
                <w:color w:val="000080"/>
                <w:sz w:val="15"/>
                <w:szCs w:val="15"/>
                <w:lang w:val="en-GB" w:eastAsia="en-US"/>
              </w:rPr>
              <w:t>Chapter 17</w:t>
              <w:tab/>
              <w:t>31</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3">
            <w:r>
              <w:rPr>
                <w:rStyle w:val="IndexLink"/>
                <w:rFonts w:cs="Verdana" w:ascii="Verdana" w:hAnsi="Verdana"/>
                <w:color w:val="000080"/>
                <w:sz w:val="15"/>
                <w:szCs w:val="15"/>
                <w:lang w:val="en-GB" w:eastAsia="en-US"/>
              </w:rPr>
              <w:t>Chapter 18</w:t>
              <w:tab/>
              <w:t>33</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4">
            <w:r>
              <w:rPr>
                <w:rStyle w:val="IndexLink"/>
                <w:rFonts w:cs="Verdana" w:ascii="Verdana" w:hAnsi="Verdana"/>
                <w:color w:val="000080"/>
                <w:sz w:val="15"/>
                <w:szCs w:val="15"/>
                <w:lang w:val="en-GB" w:eastAsia="en-US"/>
              </w:rPr>
              <w:t>Chapter 19</w:t>
              <w:tab/>
              <w:t>35</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5">
            <w:r>
              <w:rPr>
                <w:rStyle w:val="IndexLink"/>
                <w:rFonts w:cs="Verdana" w:ascii="Verdana" w:hAnsi="Verdana"/>
                <w:color w:val="000080"/>
                <w:sz w:val="15"/>
                <w:szCs w:val="15"/>
                <w:lang w:val="en-GB" w:eastAsia="en-US"/>
              </w:rPr>
              <w:t>Chapter 20</w:t>
              <w:tab/>
              <w:t>37</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6">
            <w:r>
              <w:rPr>
                <w:rStyle w:val="IndexLink"/>
                <w:rFonts w:cs="Verdana" w:ascii="Verdana" w:hAnsi="Verdana"/>
                <w:color w:val="000080"/>
                <w:sz w:val="15"/>
                <w:szCs w:val="15"/>
                <w:lang w:val="en-GB" w:eastAsia="en-US"/>
              </w:rPr>
              <w:t>Chapter 21</w:t>
              <w:tab/>
              <w:t>39</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7">
            <w:r>
              <w:rPr>
                <w:rStyle w:val="IndexLink"/>
                <w:rFonts w:cs="Verdana" w:ascii="Verdana" w:hAnsi="Verdana"/>
                <w:color w:val="000080"/>
                <w:sz w:val="15"/>
                <w:szCs w:val="15"/>
                <w:lang w:val="en-GB" w:eastAsia="en-US"/>
              </w:rPr>
              <w:t>Chapter 22</w:t>
              <w:tab/>
              <w:t>40</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8">
            <w:r>
              <w:rPr>
                <w:rStyle w:val="IndexLink"/>
                <w:rFonts w:cs="Verdana" w:ascii="Verdana" w:hAnsi="Verdana"/>
                <w:color w:val="000080"/>
                <w:sz w:val="15"/>
                <w:szCs w:val="15"/>
                <w:lang w:val="en-GB" w:eastAsia="en-US"/>
              </w:rPr>
              <w:t>Chapter 23</w:t>
              <w:tab/>
              <w:t>4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09">
            <w:r>
              <w:rPr>
                <w:rStyle w:val="IndexLink"/>
                <w:rFonts w:cs="Verdana" w:ascii="Verdana" w:hAnsi="Verdana"/>
                <w:color w:val="000080"/>
                <w:sz w:val="15"/>
                <w:szCs w:val="15"/>
                <w:lang w:val="en-GB" w:eastAsia="en-US"/>
              </w:rPr>
              <w:t>Chapter 24</w:t>
              <w:tab/>
              <w:t>43</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0">
            <w:r>
              <w:rPr>
                <w:rStyle w:val="IndexLink"/>
                <w:rFonts w:cs="Verdana" w:ascii="Verdana" w:hAnsi="Verdana"/>
                <w:color w:val="000080"/>
                <w:sz w:val="15"/>
                <w:szCs w:val="15"/>
                <w:lang w:val="en-GB" w:eastAsia="en-US"/>
              </w:rPr>
              <w:t>Chapter 25</w:t>
              <w:tab/>
              <w:t>4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1">
            <w:r>
              <w:rPr>
                <w:rStyle w:val="IndexLink"/>
                <w:rFonts w:cs="Verdana" w:ascii="Verdana" w:hAnsi="Verdana"/>
                <w:color w:val="000080"/>
                <w:sz w:val="15"/>
                <w:szCs w:val="15"/>
                <w:lang w:val="en-GB" w:eastAsia="en-US"/>
              </w:rPr>
              <w:t>Chapter 26</w:t>
              <w:tab/>
              <w:t>4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2">
            <w:r>
              <w:rPr>
                <w:rStyle w:val="IndexLink"/>
                <w:rFonts w:cs="Verdana" w:ascii="Verdana" w:hAnsi="Verdana"/>
                <w:color w:val="000080"/>
                <w:sz w:val="15"/>
                <w:szCs w:val="15"/>
                <w:lang w:val="en-GB" w:eastAsia="en-US"/>
              </w:rPr>
              <w:t>Chapter 27</w:t>
              <w:tab/>
              <w:t>47</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3">
            <w:r>
              <w:rPr>
                <w:rStyle w:val="IndexLink"/>
                <w:rFonts w:cs="Verdana" w:ascii="Verdana" w:hAnsi="Verdana"/>
                <w:color w:val="000080"/>
                <w:sz w:val="15"/>
                <w:szCs w:val="15"/>
                <w:lang w:val="en-GB" w:eastAsia="en-US"/>
              </w:rPr>
              <w:t>Chapter 28</w:t>
              <w:tab/>
              <w:t>48</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4">
            <w:r>
              <w:rPr>
                <w:rStyle w:val="IndexLink"/>
                <w:rFonts w:cs="Verdana" w:ascii="Verdana" w:hAnsi="Verdana"/>
                <w:color w:val="000080"/>
                <w:sz w:val="15"/>
                <w:szCs w:val="15"/>
                <w:lang w:val="en-GB" w:eastAsia="en-US"/>
              </w:rPr>
              <w:t>Chapter 29</w:t>
              <w:tab/>
              <w:t>49</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5">
            <w:r>
              <w:rPr>
                <w:rStyle w:val="IndexLink"/>
                <w:rFonts w:cs="Verdana" w:ascii="Verdana" w:hAnsi="Verdana"/>
                <w:color w:val="000080"/>
                <w:sz w:val="15"/>
                <w:szCs w:val="15"/>
                <w:lang w:val="en-GB" w:eastAsia="en-US"/>
              </w:rPr>
              <w:t>Chapter 30</w:t>
              <w:tab/>
              <w:t>51</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6">
            <w:r>
              <w:rPr>
                <w:rStyle w:val="IndexLink"/>
                <w:rFonts w:cs="Verdana" w:ascii="Verdana" w:hAnsi="Verdana"/>
                <w:color w:val="000080"/>
                <w:sz w:val="15"/>
                <w:szCs w:val="15"/>
                <w:lang w:val="en-GB" w:eastAsia="en-US"/>
              </w:rPr>
              <w:t>Chapter 31</w:t>
              <w:tab/>
              <w:t>5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7">
            <w:r>
              <w:rPr>
                <w:rStyle w:val="IndexLink"/>
                <w:rFonts w:cs="Verdana" w:ascii="Verdana" w:hAnsi="Verdana"/>
                <w:color w:val="000080"/>
                <w:sz w:val="15"/>
                <w:szCs w:val="15"/>
                <w:lang w:val="en-GB" w:eastAsia="en-US"/>
              </w:rPr>
              <w:t>Chapter 32</w:t>
              <w:tab/>
              <w:t>5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8">
            <w:r>
              <w:rPr>
                <w:rStyle w:val="IndexLink"/>
                <w:rFonts w:cs="Verdana" w:ascii="Verdana" w:hAnsi="Verdana"/>
                <w:color w:val="000080"/>
                <w:sz w:val="15"/>
                <w:szCs w:val="15"/>
                <w:lang w:val="en-GB" w:eastAsia="en-US"/>
              </w:rPr>
              <w:t>Chapter 33</w:t>
              <w:tab/>
              <w:t>5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19">
            <w:r>
              <w:rPr>
                <w:rStyle w:val="IndexLink"/>
                <w:rFonts w:cs="Verdana" w:ascii="Verdana" w:hAnsi="Verdana"/>
                <w:color w:val="000080"/>
                <w:sz w:val="15"/>
                <w:szCs w:val="15"/>
                <w:lang w:val="en-GB" w:eastAsia="en-US"/>
              </w:rPr>
              <w:t>Chapter 34</w:t>
              <w:tab/>
              <w:t>58</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20">
            <w:r>
              <w:rPr>
                <w:rStyle w:val="IndexLink"/>
                <w:rFonts w:cs="Verdana" w:ascii="Verdana" w:hAnsi="Verdana"/>
                <w:color w:val="000080"/>
                <w:sz w:val="15"/>
                <w:szCs w:val="15"/>
                <w:lang w:val="en-GB" w:eastAsia="en-US"/>
              </w:rPr>
              <w:t>Chapter 35</w:t>
              <w:tab/>
              <w:t>60</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21">
            <w:r>
              <w:rPr>
                <w:rStyle w:val="IndexLink"/>
                <w:rFonts w:cs="Verdana" w:ascii="Verdana" w:hAnsi="Verdana"/>
                <w:color w:val="000080"/>
                <w:sz w:val="15"/>
                <w:szCs w:val="15"/>
                <w:lang w:val="en-GB" w:eastAsia="en-US"/>
              </w:rPr>
              <w:t>Chapter 36</w:t>
              <w:tab/>
              <w:t>62</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22">
            <w:r>
              <w:rPr>
                <w:rStyle w:val="IndexLink"/>
                <w:rFonts w:cs="Verdana" w:ascii="Verdana" w:hAnsi="Verdana"/>
                <w:color w:val="000080"/>
                <w:sz w:val="15"/>
                <w:szCs w:val="15"/>
                <w:lang w:val="en-GB" w:eastAsia="en-US"/>
              </w:rPr>
              <w:t>Chapter 37</w:t>
              <w:tab/>
              <w:t>64</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23">
            <w:r>
              <w:rPr>
                <w:rStyle w:val="IndexLink"/>
                <w:rFonts w:cs="Verdana" w:ascii="Verdana" w:hAnsi="Verdana"/>
                <w:color w:val="000080"/>
                <w:sz w:val="15"/>
                <w:szCs w:val="15"/>
                <w:lang w:val="en-GB" w:eastAsia="en-US"/>
              </w:rPr>
              <w:t>Chapter 38</w:t>
              <w:tab/>
              <w:t>66</w:t>
            </w:r>
          </w:hyperlink>
        </w:p>
        <w:p>
          <w:pPr>
            <w:pStyle w:val="Contents1"/>
            <w:tabs>
              <w:tab w:val="clear" w:pos="708"/>
              <w:tab w:val="right" w:pos="9062" w:leader="dot"/>
            </w:tabs>
            <w:ind w:right="4752" w:hanging="0"/>
            <w:rPr>
              <w:rFonts w:ascii="Verdana" w:hAnsi="Verdana" w:cs="Verdana"/>
              <w:b w:val="false"/>
              <w:b w:val="false"/>
              <w:bCs w:val="false"/>
              <w:caps w:val="false"/>
              <w:smallCaps w:val="false"/>
              <w:color w:val="000080"/>
              <w:sz w:val="15"/>
              <w:szCs w:val="15"/>
              <w:lang w:val="en-GB" w:eastAsia="en-US"/>
            </w:rPr>
          </w:pPr>
          <w:hyperlink w:anchor="__RefHeading___Toc79653624">
            <w:r>
              <w:rPr>
                <w:rStyle w:val="IndexLink"/>
                <w:rFonts w:cs="Verdana" w:ascii="Verdana" w:hAnsi="Verdana"/>
                <w:color w:val="000080"/>
                <w:sz w:val="15"/>
                <w:szCs w:val="15"/>
                <w:lang w:val="en-GB" w:eastAsia="en-US"/>
              </w:rPr>
              <w:t>Epilogue</w:t>
              <w:tab/>
              <w:t>69</w:t>
            </w:r>
          </w:hyperlink>
        </w:p>
        <w:p>
          <w:pPr>
            <w:pStyle w:val="Contents1"/>
            <w:tabs>
              <w:tab w:val="clear" w:pos="708"/>
              <w:tab w:val="right" w:pos="9062" w:leader="dot"/>
            </w:tabs>
            <w:ind w:right="4752" w:hanging="0"/>
            <w:rPr>
              <w:rFonts w:ascii="Verdana" w:hAnsi="Verdana" w:cs="Verdana"/>
              <w:b w:val="false"/>
              <w:b w:val="false"/>
              <w:bCs w:val="false"/>
              <w:color w:val="000080"/>
              <w:sz w:val="15"/>
              <w:szCs w:val="15"/>
              <w:lang w:val="en-GB" w:eastAsia="en-US"/>
            </w:rPr>
          </w:pPr>
          <w:hyperlink w:anchor="__RefHeading___Toc79653625">
            <w:r>
              <w:rPr>
                <w:rStyle w:val="IndexLink"/>
                <w:rFonts w:cs="Verdana" w:ascii="Verdana" w:hAnsi="Verdana"/>
                <w:caps w:val="false"/>
                <w:smallCaps w:val="false"/>
                <w:color w:val="000080"/>
                <w:sz w:val="15"/>
                <w:szCs w:val="15"/>
                <w:lang w:val="en-GB" w:eastAsia="en-US"/>
              </w:rPr>
              <w:t>Sequel</w:t>
              <w:tab/>
              <w:t>70</w:t>
            </w:r>
          </w:hyperlink>
          <w:r>
            <w:rPr>
              <w:rStyle w:val="IndexLink"/>
              <w:smallCaps w:val="false"/>
              <w:caps w:val="false"/>
              <w:sz w:val="15"/>
              <w:szCs w:val="15"/>
              <w:rFonts w:cs="Verdana" w:ascii="Verdana" w:hAnsi="Verdana"/>
              <w:color w:val="000080"/>
              <w:lang w:val="en-GB" w:eastAsia="en-US"/>
            </w:rPr>
            <w:fldChar w:fldCharType="end"/>
          </w:r>
        </w:p>
      </w:sdtContent>
    </w:sdt>
    <w:p>
      <w:pPr>
        <w:pStyle w:val="Heading1"/>
        <w:ind w:right="4752" w:hanging="0"/>
        <w:rPr>
          <w:rFonts w:ascii="Verdana" w:hAnsi="Verdana" w:cs="Verdana"/>
          <w:b w:val="false"/>
          <w:b w:val="false"/>
          <w:bCs w:val="false"/>
          <w:caps/>
          <w:color w:val="000080"/>
          <w:sz w:val="15"/>
          <w:szCs w:val="15"/>
          <w:lang w:val="en-GB" w:eastAsia="en-US"/>
        </w:rPr>
      </w:pPr>
      <w:r>
        <w:rPr>
          <w:rFonts w:cs="Verdana" w:ascii="Verdana" w:hAnsi="Verdana"/>
          <w:b w:val="false"/>
          <w:bCs w:val="false"/>
          <w:caps/>
          <w:color w:val="000080"/>
          <w:sz w:val="15"/>
          <w:szCs w:val="15"/>
          <w:lang w:val="en-GB" w:eastAsia="en-US"/>
        </w:rPr>
      </w:r>
    </w:p>
    <w:p>
      <w:pPr>
        <w:pStyle w:val="Heading1"/>
        <w:rPr>
          <w:rFonts w:ascii="Verdana" w:hAnsi="Verdana" w:cs="Verdana"/>
          <w:color w:val="9900CC"/>
          <w:szCs w:val="28"/>
          <w:lang w:val="en-GB"/>
        </w:rPr>
      </w:pPr>
      <w:bookmarkStart w:id="1" w:name="__RefHeading___Toc79653585"/>
      <w:bookmarkEnd w:id="1"/>
      <w:r>
        <w:rPr>
          <w:rFonts w:cs="Verdana" w:ascii="Verdana" w:hAnsi="Verdana"/>
          <w:color w:val="9900CC"/>
          <w:lang w:val="en-GB"/>
        </w:rPr>
        <w:t>Intro</w:t>
      </w:r>
    </w:p>
    <w:p>
      <w:pPr>
        <w:pStyle w:val="Normal"/>
        <w:rPr>
          <w:rStyle w:val="Kop1Char"/>
          <w:rFonts w:ascii="Verdana" w:hAnsi="Verdana" w:cs="Verdana"/>
          <w:lang w:val="en-GB"/>
        </w:rPr>
      </w:pPr>
      <w:r>
        <w:rPr>
          <w:rFonts w:cs="Verdana" w:ascii="Verdana" w:hAnsi="Verdana"/>
          <w:color w:val="9900CC"/>
          <w:szCs w:val="28"/>
          <w:lang w:val="en-GB"/>
        </w:rPr>
      </w:r>
    </w:p>
    <w:p>
      <w:pPr>
        <w:pStyle w:val="Normal"/>
        <w:rPr/>
      </w:pPr>
      <w:r>
        <w:rPr>
          <w:rFonts w:cs="Verdana" w:ascii="Verdana" w:hAnsi="Verdana"/>
          <w:color w:val="FF9900"/>
          <w:sz w:val="20"/>
          <w:szCs w:val="20"/>
          <w:lang w:val="en-GB"/>
        </w:rPr>
        <w:t>A group of vykkers stood around their latest creation.</w:t>
        <w:br/>
        <w:t>“941 attempts to create this and we’re finally done!” purred one.</w:t>
        <w:br/>
        <w:t>“Not quite,” hissed another. “There’s still testing. Flight skills, speed, attack, webbing, there’s still a lot to do before we brainwash him.</w:t>
        <w:br/>
        <w:t>“The perfect soldier!” Growled the last. “The boss will be pleased.”</w:t>
        <w:br/>
        <w:t>“Good job we managed to scrounge one of those laqua-thingies before slaughter! We better continue on the M. S. project while it revives if we want to finish in time.”</w:t>
      </w:r>
      <w:r>
        <w:br w:type="page"/>
      </w:r>
    </w:p>
    <w:p>
      <w:pPr>
        <w:pStyle w:val="Normal"/>
        <w:rPr/>
      </w:pPr>
      <w:bookmarkStart w:id="2" w:name="__RefHeading___Toc79653586"/>
      <w:r>
        <w:rPr>
          <w:rStyle w:val="Kop1Char"/>
          <w:rFonts w:cs="Verdana" w:ascii="Verdana" w:hAnsi="Verdana"/>
          <w:color w:val="9900CC"/>
          <w:lang w:val="en-GB"/>
        </w:rPr>
        <w:t>Chapter 1</w:t>
      </w:r>
      <w:bookmarkEnd w:id="2"/>
      <w:r>
        <w:rPr>
          <w:rFonts w:cs="Verdana" w:ascii="Verdana" w:hAnsi="Verdana"/>
          <w:sz w:val="20"/>
          <w:szCs w:val="20"/>
          <w:lang w:val="en-GB"/>
        </w:rPr>
        <w:br/>
        <w:br/>
      </w:r>
      <w:r>
        <w:rPr>
          <w:rFonts w:cs="Verdana" w:ascii="Verdana" w:hAnsi="Verdana"/>
          <w:color w:val="008080"/>
          <w:sz w:val="20"/>
          <w:szCs w:val="20"/>
          <w:lang w:val="en-GB"/>
        </w:rPr>
        <w:t>Abe</w:t>
        <w:br/>
        <w:t>You know the drill. I go to mine/factory. I infiltrate mine/factory. I BLOW UP mine/factory. And sometimes, when the risk of capture or painful death isn’t to high, Munch follows me, just to make my job harder.</w:t>
        <w:br/>
        <w:t>On one of these occasions, I decided not to save Munch from the steaming pile of rubble he was buried under. Instead, I headed for a nearby laboratory to see what I could save and also what I could blow up.</w:t>
        <w:br/>
        <w:t>The first thing that I noticed when I arrived was that half of the building seemed to be lying on the ground, giving off steam. The second thing I noticed was the oh, so familiar sound of a mudokon begging for his life, coming from a vent in the half of the lab that wasn’t lying on the ground in a burnt-out heap.</w:t>
        <w:br/>
        <w:t>I entered a door to see what I could save. I really didn’t expect to see what I well, saw (awkward silence)… Anyway, The doorway from which I’d entered was encased in shadow, which was helpful because the mudokon probably wasn’t begging pitifully for no reason. From the shadows I could here the conversation of mudokon/slig clearly:</w:t>
        <w:br/>
        <w:t>“Give me one good reason why I shouldn’t kill you, right now,” growled the slig.</w:t>
        <w:br/>
        <w:t>“… Because I’m the most valuable vykker experiment this side of the magog cartel?”</w:t>
        <w:br/>
        <w:t>… (Thoughtful pause) “Give me another reason.”</w:t>
        <w:br/>
        <w:t>“… (Awkward silence) Because one of my vital organs contains a poison gas that will kill everyone in a twelve-kilometre radius if released?”</w:t>
        <w:br/>
        <w:t xml:space="preserve">“Yeah, which one?” </w:t>
        <w:br/>
        <w:t>Awkward silence followed by a gunshot and a cry of pain.</w:t>
        <w:br/>
        <w:t>“That’s for lying to me. I’ll let my superiors decide what I should do with you.” There was a crackle from a slig walkie-talkie.</w:t>
        <w:br/>
        <w:t>I’d heard enough. I stepped forward through the shadows up to a glass screen in the so I could see the creatures who were talking, and I got the fright of my life!</w:t>
        <w:br/>
        <w:t>There was a giant… thing that looked like three B.B. sligs stuck together at awkward angles, give or take a deadly, spark shooting tail, a few extra, metal, arms, a jet-pack and about 50 weapons of various shapes, sizes and destruction capacities. From a penknife to a bazooka!</w:t>
        <w:br/>
        <w:t>But that wasn’t what almost made me faint. The giant slig’s tail was arched over a … thing!</w:t>
        <w:br/>
        <w:t>To be more specific, it had a scrab-like head, with small, black eyes on either side; It had a mudokons ponytail protruding from the back of it’s head, and it’s vicious scrab jaw was shorter than normal, with paramite fangs dangling over it. Its body was mostly scrab with a few paramite and mudokon muscles bulging out of it here and there, and it had arms. The arms were mostly mudokon with a few paramite muscles bulging out. You how a scrab’s legs are all set on one point at the bottom of its body? Well, it was the same with this thing, only, though the back two legs were scrab, the front two were paramite. One of the front legs was bleeding from what looked like (and probably was) a bullet wound.</w:t>
        <w:br/>
        <w:t>I decided to take action. I began to chant. The giant slig was looking the wrong way to see me and the glass screen would hide the sound of my chanting. I closed my eyes and focused.</w:t>
        <w:br/>
        <w:t>A minute later, I was looking down a gun barrel at the… thing! I lowered the gun. The thing looked confused and then turned and peered through the shadows. “Cool!” It said.</w:t>
      </w:r>
      <w:r>
        <w:br w:type="page"/>
      </w:r>
    </w:p>
    <w:p>
      <w:pPr>
        <w:pStyle w:val="Heading1"/>
        <w:rPr>
          <w:rFonts w:ascii="Verdana" w:hAnsi="Verdana" w:cs="Verdana"/>
          <w:color w:val="9900CC"/>
          <w:lang w:val="en-GB"/>
        </w:rPr>
      </w:pPr>
      <w:bookmarkStart w:id="3" w:name="__RefHeading___Toc79653587"/>
      <w:bookmarkEnd w:id="3"/>
      <w:r>
        <w:rPr>
          <w:rFonts w:cs="Verdana" w:ascii="Verdana" w:hAnsi="Verdana"/>
          <w:color w:val="9900CC"/>
          <w:lang w:val="en-GB"/>
        </w:rPr>
        <w:t>Chapter 2</w:t>
      </w:r>
    </w:p>
    <w:p>
      <w:pPr>
        <w:pStyle w:val="Normal"/>
        <w:rPr>
          <w:rFonts w:ascii="Verdana" w:hAnsi="Verdana" w:cs="Verdana"/>
          <w:color w:val="9900CC"/>
          <w:sz w:val="20"/>
          <w:szCs w:val="20"/>
          <w:lang w:val="en-GB"/>
        </w:rPr>
      </w:pPr>
      <w:r>
        <w:rPr>
          <w:rFonts w:cs="Verdana" w:ascii="Verdana" w:hAnsi="Verdana"/>
          <w:color w:val="9900CC"/>
          <w:sz w:val="20"/>
          <w:szCs w:val="20"/>
          <w:lang w:val="en-GB"/>
        </w:rPr>
      </w:r>
    </w:p>
    <w:p>
      <w:pPr>
        <w:pStyle w:val="Normal"/>
        <w:rPr/>
      </w:pPr>
      <w:r>
        <w:rPr>
          <w:rFonts w:cs="Verdana" w:ascii="Verdana" w:hAnsi="Verdana"/>
          <w:color w:val="008080"/>
          <w:sz w:val="20"/>
          <w:szCs w:val="20"/>
          <w:lang w:val="en-GB"/>
        </w:rPr>
        <w:t>Abe</w:t>
        <w:br/>
        <w:t>The thing didn’t speak, though it probably understood what was happening to its tormentor. I felt through the slig’s body till I found what I was looking for. I pushed the security card into a small machine on the glass screen. It drew back. I then checked each of the doors leading into the room I was in before locking them all. All I saw was a couple of dead vykkers and interns. I suppose most people took off when half the factory blew up. I looked cautiously at the… thing for a moment before blowing up the slig. I walked out of the shadows and stared at the… thing.</w:t>
        <w:br/>
        <w:t>“Hi,” it ventured in the voice of a young mudokon.</w:t>
        <w:br/>
        <w:t>“Uh, hi,” I replied awkwardly.</w:t>
        <w:br/>
        <w:t>“Thanks for saving my life.”</w:t>
        <w:br/>
        <w:t>“Yeah.”</w:t>
        <w:br/>
        <w:t>“Do you always speak in one or two word sentences?”</w:t>
        <w:br/>
        <w:t>I snapped Back to my senses. “Sorry, It’s just…”</w:t>
        <w:br/>
        <w:t>“I know, I’m not exactly normal. Funny how vykkers always seem to ruin your life.”</w:t>
        <w:br/>
        <w:t>“Sorry, but… are you…”</w:t>
        <w:br/>
        <w:t>“Yes I am mentally stable!” It said, as if reading my mind. He pushed himself up into a sitting position. As it did, I noticed something burnt into its arm:</w:t>
        <w:br/>
        <w:t>0941/04</w:t>
        <w:br/>
        <w:t>L: 231</w:t>
        <w:br/>
        <w:br/>
        <w:t>“Who are you?” I asked it.</w:t>
        <w:br/>
        <w:t>Splat, 0784556, 0941 of the scrabaromitoken project, which ever suits you best.”</w:t>
        <w:br/>
        <w:t>“Splat. So, what does scaparadoken mean?”</w:t>
        <w:br/>
        <w:t>“scrabaromitoken?”</w:t>
        <w:br/>
        <w:t>“Yeah, that. I mean, what is this experiment?”</w:t>
        <w:br/>
        <w:t>He sighed. “By combining the DNA of a Scrab, a paramite, a mudokon and a laguameacy-“</w:t>
        <w:br/>
        <w:t>“Laqua-who?”</w:t>
        <w:br/>
        <w:t>“ Laguameacy. It’s a newly discovered species. Well, by combining their DNA and brainwashing the whole thing, the vykkers tried to create an expert security guard. When they where testing me to see my various skills, I escaped and blew this joint, literally.”</w:t>
        <w:br/>
        <w:t>“Ah. So, what was that giant slig thing I blew up?”</w:t>
        <w:br/>
        <w:t>“One of the experiments, a master slig. Most of the experiments here were to create bigger, better security guards. Master sligs, scrabaromitoken, black skins.”</w:t>
        <w:br/>
        <w:t>“Black skins?”</w:t>
        <w:br/>
        <w:t>“A mudoken who’s been brainwashed and ordered to make your job a lot harder. Just be thankful that the experiment didn’t work.”</w:t>
        <w:br/>
        <w:t>Just then, a way to familiar voice shouted “HEY, STITCH LIPS, WHAT DO YA MEAN BY LEAVIN ME BACK THEIR? AND WHO ARE YA TALKIN T-“ Munch froze as he saw Splat…</w:t>
        <w:br/>
      </w:r>
      <w:r>
        <w:rPr>
          <w:rFonts w:cs="Verdana" w:ascii="Verdana" w:hAnsi="Verdana"/>
          <w:sz w:val="20"/>
          <w:szCs w:val="20"/>
          <w:lang w:val="en-GB"/>
        </w:rPr>
        <w:br/>
      </w:r>
      <w:r>
        <w:rPr>
          <w:rFonts w:cs="Verdana" w:ascii="Verdana" w:hAnsi="Verdana"/>
          <w:color w:val="008000"/>
          <w:sz w:val="20"/>
          <w:szCs w:val="20"/>
          <w:lang w:val="en-GB"/>
        </w:rPr>
        <w:t>Splat</w:t>
        <w:br/>
        <w:t>“Now, to your right you will see what I have to put up with all the time!” Said Abe, pointing to the still terrified gabbit.</w:t>
        <w:br/>
        <w:t>“Ah, so this is the legendary Munch.” There are a surprisingly high amount of stories about him, but most are rather exaggerated. If you asked a few mudokon slaves about him, you’d probably learn that Munch was a mutated robot who was so desperate, not to be saved, that Abe had to carry him away on his back!</w:t>
        <w:br/>
        <w:t>“Yunno, if Abe had saved me from what was in stall for you, I’d be a little more thankful.”</w:t>
        <w:br/>
        <w:t>“Yeah, what are you gonna do about it?” Munch said, suddenly noticing my broken leg.</w:t>
        <w:br/>
        <w:t>“Hey, ya may have noticed I’m part scrab, part paramite, part mudokon.”</w:t>
        <w:br/>
        <w:t>“yeah.”</w:t>
        <w:br/>
        <w:t>“Well I’m also part Laguameacy.”</w:t>
        <w:br/>
        <w:t>“Laqua-who?”</w:t>
        <w:br/>
        <w:t>“It’s a newly discovered species,” put in Abe, helpfully.</w:t>
        <w:br/>
        <w:t>“A newly discovered species with wings,” I added, pushing myself of the ground and lifting into the air.</w:t>
        <w:br/>
        <w:t>Abe stared, surprised. Munch gulped. I screeched the screech of all angry scrabs, everywhere. Abe stared, even more surprised. Munch screamed and immediately, left the complex, fearing the power of shred attack!</w:t>
        <w:br/>
        <w:t>“Ya comin Abe?” I called.</w:t>
        <w:br/>
        <w:t>“Oh yeah, I’m right behind ya,” he replied.</w:t>
        <w:br/>
        <w:t>I shot out through the shadows and flew over the desert, following Munch’s heavy footprints. Finally, I was free…</w:t>
        <w:br/>
      </w:r>
      <w:r>
        <w:rPr>
          <w:rFonts w:cs="Verdana" w:ascii="Verdana" w:hAnsi="Verdana"/>
          <w:sz w:val="20"/>
          <w:szCs w:val="20"/>
          <w:lang w:val="en-GB"/>
        </w:rPr>
        <w:br/>
      </w:r>
      <w:r>
        <w:rPr>
          <w:rFonts w:cs="Verdana" w:ascii="Verdana" w:hAnsi="Verdana"/>
          <w:color w:val="993366"/>
          <w:sz w:val="20"/>
          <w:szCs w:val="20"/>
          <w:lang w:val="en-GB"/>
        </w:rPr>
        <w:t>Munch</w:t>
        <w:br/>
        <w:t>I hopped as fast as I could, praying to Odd that that psychopathic monster wouldn’t catch up with me and kill me, but I was sure I could already hear the beating of it’s wings behind me. I forced, willed myself to go faster. I ran for miles. Hours. Heading for the village. For safety. But then it flew up beside me. It was barely even sweating!</w:t>
        <w:br/>
        <w:t>“ Ya no, if I wanted to kill you, my scrab instincts would have taken control and you would have been dead about 4 hours ago.”</w:t>
        <w:br/>
        <w:t>“You’re… kidding… … Aren’t… you…?”</w:t>
        <w:br/>
        <w:t>It shook it’s head. “Nope!”</w:t>
        <w:br/>
        <w:t>I collapsed, to tired to move. I… would… get… …revenge…</w:t>
        <w:br/>
      </w:r>
      <w:r>
        <w:rPr>
          <w:rFonts w:cs="Verdana" w:ascii="Verdana" w:hAnsi="Verdana"/>
          <w:sz w:val="20"/>
          <w:szCs w:val="20"/>
          <w:lang w:val="en-GB"/>
        </w:rPr>
        <w:br/>
      </w:r>
      <w:r>
        <w:rPr>
          <w:rFonts w:cs="Verdana" w:ascii="Verdana" w:hAnsi="Verdana"/>
          <w:color w:val="008000"/>
          <w:sz w:val="20"/>
          <w:szCs w:val="20"/>
          <w:lang w:val="en-GB"/>
        </w:rPr>
        <w:t>Splat</w:t>
        <w:br/>
        <w:t>It felt good to finally be free to fly wherever I wanted. Now that I’d taught Munch his lesson, I landed to wait for Abe. As I collapsed in pain, I remembered that I still had a bullet hole in one leg.</w:t>
        <w:br/>
        <w:t>Half an hour later, Abe caught up. “You OK?” He asked, noticing I was still bleeding a bit. I nodded. “He Ok?” He asked, noticing Munch…</w:t>
      </w:r>
      <w:r>
        <w:br w:type="page"/>
      </w:r>
    </w:p>
    <w:p>
      <w:pPr>
        <w:pStyle w:val="Normal"/>
        <w:rPr/>
      </w:pPr>
      <w:bookmarkStart w:id="4" w:name="__RefHeading___Toc79653588"/>
      <w:r>
        <w:rPr>
          <w:rStyle w:val="Kop1Char"/>
          <w:rFonts w:cs="Verdana" w:ascii="Verdana" w:hAnsi="Verdana"/>
          <w:color w:val="9900CC"/>
          <w:lang w:val="en-GB"/>
        </w:rPr>
        <w:t>Chapter 3</w:t>
      </w:r>
      <w:bookmarkEnd w:id="4"/>
      <w:r>
        <w:rPr>
          <w:rFonts w:cs="Verdana" w:ascii="Verdana" w:hAnsi="Verdana"/>
          <w:sz w:val="20"/>
          <w:szCs w:val="20"/>
          <w:lang w:val="en-GB"/>
        </w:rPr>
        <w:br/>
        <w:br/>
      </w:r>
      <w:r>
        <w:rPr>
          <w:rFonts w:cs="Verdana" w:ascii="Verdana" w:hAnsi="Verdana"/>
          <w:color w:val="008080"/>
          <w:sz w:val="20"/>
          <w:szCs w:val="20"/>
          <w:lang w:val="en-GB"/>
        </w:rPr>
        <w:t>Abe</w:t>
        <w:br/>
        <w:t>We left Munch to get his breath back and headed for the village.</w:t>
        <w:br/>
        <w:t>I was worried about how to get the mudokons to see Splat without running around in circles, screaming their heads off!</w:t>
        <w:br/>
        <w:t>I decided to sneak Splat to the village and hide him in my hut while I went and asked Bigface what to do. So I sneaked Splat to the village and hid him in my hut while I went and asked Bigface what to do.</w:t>
        <w:br/>
        <w:t>After my normal pile-on of adoring fans, asking for my autograph, I was told that Bigface was in the main assembly hall, preparing for some big town meeting.</w:t>
        <w:br/>
        <w:t>I went into the hall and found Bigface lighting the lamps around the hall (with 237 to light it was a long job and took about 3 hours!)</w:t>
        <w:br/>
        <w:t>I walked to Bigface and began. “Bigface, Th-“</w:t>
        <w:br/>
        <w:t>“There’s a part scrab, part paramite, part mudokon, part Laguameacy thing in your hut and you know he’s a real nice guy but your worried that the others will be terrified of him when you try to introduce him,” he interrupted, without turning round.</w:t>
        <w:br/>
        <w:t>“Uh, yeah… Hey, what is town meeting about anyway?”</w:t>
        <w:br/>
        <w:t>He turned to face me. “You planning to take Splat round, door to door?!”</w:t>
        <w:br/>
        <w:t>“Ah.” I opened my mouth to speak… Then changed my mind. “I’m not even gonna ask!”</w:t>
        <w:br/>
        <w:t>I turned to leave. Just as I did, Bigface called to me “I’ll be round in a minute to heal that bullet wound in Splat’s leg.” I left, trying to figure out what just happened!</w:t>
        <w:br/>
        <w:br/>
      </w:r>
      <w:r>
        <w:rPr>
          <w:rFonts w:cs="Verdana" w:ascii="Verdana" w:hAnsi="Verdana"/>
          <w:color w:val="008000"/>
          <w:sz w:val="20"/>
          <w:szCs w:val="20"/>
          <w:lang w:val="en-GB"/>
        </w:rPr>
        <w:t>Splat</w:t>
        <w:br/>
        <w:t>Bigface had used some weird plants and a lot of chanting to speed-heal my leg. Now I was standing behind the stage in the hall while Bigface was going on about how I’d blown up a giant lab and how Abe had saved me from that slig and a bunch of rubbish like that.</w:t>
        <w:br/>
        <w:t>I suddenly felt worried. If Bigface mentioned the fact I could use shred power or something then I might as well pack my bags and leave.</w:t>
        <w:br/>
        <w:t>Suddenly I felt the rage coming on. No, I should have told him! Then I heard his voice in my head. “Don’t worry. I won’t tell them.” No, it was just worse. I had to hold it back. I… couldn’t… mustn’t… let it… loose…</w:t>
        <w:br/>
        <w:t>Ok, maybe I should back up a little. I inherited more than wings from the laguameacy. Laguameacies basically go nuts around anything psychic. I inherited a deep-rooted, almost unstoppable rage. I’d learnt in action. 14 mudokons and I were planning an escape. I shred-powered through our cell doors one night, and we crept down the corridor. When we reached the guard block, the mudokons began chanting. That’s when things went wrong.</w:t>
        <w:br/>
        <w:t>The slig on guard noticed immediately. He reacted by running around screaming, mindlessly. I reacted by feeling how a scrab probably feels when it’s lunch climbs out of shredding range and feeling like my gut was about to explode, which is what it pretty much did! Only, instead of spewing out guts and stuff, I spewed out a few extra legs, arms, and a load of totally nameless limbs! I basically looked like three shrykalls stuck together at awkward angles! I hadn’t killed the mudokons, but I had ruined their plan. They couldn’t chant while lying on the floor, barely conscious! They gained 3 weeks of solitary confinement. I lost my last friends.</w:t>
        <w:br/>
        <w:t>I suddenly realised the rage was subsiding. I’d beaten it down! I then noticed that Bigface had resorted to vocally and physically trying to get me on stage.</w:t>
        <w:br/>
        <w:t>I heard the ceaseless chatter of mudokons as I climbed on to stage. The moment I got up, for the very first time in my life, I heard a group of more than 7 mudokons being totally silent. They just stood there, staring at me. Totally silent. At the back of the hall I noticed Abe, whispering into the ear of another mudokon. He suddenly looked up and started clapping and cheering enthusiastically… then began to slow down… and finally, faded into an embarrassed silence.</w:t>
        <w:br/>
        <w:t>My arms, ponytail, wings and back drooped. I should of known. There’s no place in Oddworld for a part scrab, part paramite, part mudokon, part Laguameacy freak.</w:t>
      </w:r>
      <w:r>
        <w:br w:type="page"/>
      </w:r>
    </w:p>
    <w:p>
      <w:pPr>
        <w:pStyle w:val="Normal"/>
        <w:rPr>
          <w:rFonts w:ascii="Verdana" w:hAnsi="Verdana" w:cs="Verdana"/>
          <w:color w:val="008000"/>
          <w:sz w:val="20"/>
          <w:szCs w:val="20"/>
          <w:lang w:val="en-GB"/>
        </w:rPr>
      </w:pPr>
      <w:r>
        <w:rPr>
          <w:rFonts w:cs="Verdana" w:ascii="Verdana" w:hAnsi="Verdana"/>
          <w:color w:val="008000"/>
          <w:sz w:val="20"/>
          <w:szCs w:val="20"/>
          <w:lang w:val="en-GB"/>
        </w:rPr>
      </w:r>
    </w:p>
    <w:p>
      <w:pPr>
        <w:pStyle w:val="Normal"/>
        <w:rPr>
          <w:rFonts w:ascii="Verdana" w:hAnsi="Verdana" w:cs="Verdana"/>
          <w:sz w:val="20"/>
          <w:szCs w:val="20"/>
          <w:lang w:val="en-GB"/>
        </w:rPr>
      </w:pPr>
      <w:bookmarkStart w:id="5" w:name="__RefHeading___Toc79653589"/>
      <w:r>
        <w:rPr>
          <w:rStyle w:val="Kop1Char"/>
          <w:rFonts w:cs="Verdana" w:ascii="Verdana" w:hAnsi="Verdana"/>
          <w:color w:val="9900CC"/>
          <w:lang w:val="en-GB"/>
        </w:rPr>
        <w:t>Chapter 4</w:t>
      </w:r>
      <w:bookmarkEnd w:id="5"/>
      <w:r>
        <w:rPr>
          <w:rFonts w:cs="Verdana" w:ascii="Verdana" w:hAnsi="Verdana"/>
          <w:sz w:val="20"/>
          <w:szCs w:val="20"/>
          <w:lang w:val="en-GB"/>
        </w:rPr>
        <w:br/>
        <w:br/>
      </w:r>
      <w:r>
        <w:rPr>
          <w:rFonts w:cs="Verdana" w:ascii="Verdana" w:hAnsi="Verdana"/>
          <w:color w:val="008000"/>
          <w:sz w:val="20"/>
          <w:szCs w:val="20"/>
          <w:lang w:val="en-GB"/>
        </w:rPr>
        <w:t>Splat</w:t>
        <w:br/>
        <w:t>I walked silently back to Abe’s hut. Every mudokon was at the meeting, probably emptying the buffet table. Abe joined me soon.</w:t>
        <w:br/>
        <w:t>“What’s up?” He asked.</w:t>
        <w:br/>
        <w:t>“Whad ya think?” I replied.</w:t>
        <w:br/>
        <w:t>“Don’t worry about them. Once they know what ya did to Munch they’ll be lining up to have your autograph!”</w:t>
        <w:br/>
        <w:t>I didn’t answer.</w:t>
        <w:br/>
        <w:t>“Ya wanna stay here tonight?” Abe asked.</w:t>
        <w:br/>
        <w:t>“Fine.”</w:t>
        <w:br/>
        <w:t>“Whan me to get ya a bed?”</w:t>
        <w:br/>
        <w:t>“I’ll make my own.”</w:t>
        <w:br/>
        <w:t>“…Oookay, how about food?”</w:t>
        <w:br/>
        <w:t>“That would be nice.”</w:t>
        <w:br/>
        <w:t>“Kay, see ya.” He left.</w:t>
        <w:br/>
        <w:t>I got my spindles working. I shot a string of paramite thread from the hole on my back and began to make a hammock. It was done soon. I climbed in and stared up at the ceiling. What was the point of staying here? Everyone hated me. Maybe I should go in to the forest and get in touch with my inner scrab. Or paramite. Or laguameacy. If only I could get a chance to prove that I could be trusted…</w:t>
        <w:br/>
        <w:br/>
        <w:t>I stared on in horror. I tried to close my eyes but they were taped open. I tried to turn my head but a slig grabbed it firmly and held it facing forward. Another grabbed my arms. I watched in horror as the wooden box with him inside was lowered into the machine. I tried to break free of the sligs’ grip but they held me to tightly.</w:t>
        <w:br/>
        <w:t>“I’M SORRY,” I cried to my greatest friend “I’M SORRY. I TRIED,” I flinched as his screams of pain echoed around the building. They suddenly stopped and I knew he was gone. Sligs began to leave the room. “I tried,” I whispered, beaten…</w:t>
        <w:br/>
        <w:br/>
        <w:t>I sat up, gasping, sweating. Just a dream, just a dream. It wasn’t happening again. Just a dream. A dream of the worst moment of my life…</w:t>
        <w:br/>
        <w:t>I opened the small sack of belongings that I kept at my waist. I fished out the tiny fossil and grasped it in my hand. I would avenge his death.</w:t>
        <w:br/>
        <w:t>I placed the fossil back in the bag and slipped off my hammock. It was night. I was about to go outside when I noticed something on the ground. A pile of food. Slurg and fleech meat, and scrab and paramite. Scrab, Slurg and fleech I’d eat. But not paramite, not if it was the last food on Oddworld. There was also a bottle of soalstorm brew with a note on it:</w:t>
        <w:br/>
        <w:br/>
        <w:t xml:space="preserve">In case you don’t drink brew there is a stream on the far side of the village. </w:t>
        <w:br/>
        <w:br/>
        <w:t>So I left the hut and walked across the village. I looked around the dark village as I did. All the doors where closed. None of the windows where lighted. In the centre of the village a large wood fire was fading down to darkness.</w:t>
        <w:br/>
        <w:t>I reached the stream and had a drink of the water. I laid down on it’s bank.</w:t>
        <w:br/>
        <w:t>I listened to the noise of the water. I watched as a perog (a miniature, orange hedgehog with spikes that fill with poison when it is scared) waddled past. I listened to the wind in the trees. Before I had been captured and made a slave I had always enjoyed doing this. Other mudokons had always said it was stupid thing to do. But I had always enjoyed it. Listening to the sounds of our world.</w:t>
        <w:br/>
        <w:t>After a while I left and went back to the hut. The fire had gone out and the sky was beginning to get a bit lighter. I wondered if Munch had come back yet. I hadn’t seen him since we’d left him in he desert.</w:t>
        <w:br/>
        <w:t>I went to sleep in my hammock, not knowing the trouble the next 3 months would bring.</w:t>
      </w:r>
      <w:r>
        <w:br w:type="page"/>
      </w:r>
    </w:p>
    <w:p>
      <w:pPr>
        <w:pStyle w:val="Normal"/>
        <w:rPr/>
      </w:pPr>
      <w:bookmarkStart w:id="6" w:name="__RefHeading___Toc79653590"/>
      <w:r>
        <w:rPr>
          <w:rStyle w:val="Kop1Char"/>
          <w:rFonts w:cs="Verdana" w:ascii="Verdana" w:hAnsi="Verdana"/>
          <w:color w:val="9900CC"/>
          <w:lang w:val="en-GB"/>
        </w:rPr>
        <w:t>Chapter 5</w:t>
      </w:r>
      <w:bookmarkEnd w:id="6"/>
      <w:r>
        <w:rPr>
          <w:rFonts w:cs="Verdana" w:ascii="Verdana" w:hAnsi="Verdana"/>
          <w:sz w:val="20"/>
          <w:szCs w:val="20"/>
          <w:lang w:val="en-GB"/>
        </w:rPr>
        <w:br/>
        <w:br/>
      </w:r>
      <w:r>
        <w:rPr>
          <w:rFonts w:cs="Verdana" w:ascii="Verdana" w:hAnsi="Verdana"/>
          <w:color w:val="008000"/>
          <w:sz w:val="20"/>
          <w:szCs w:val="20"/>
          <w:lang w:val="en-GB"/>
        </w:rPr>
        <w:t>Splat</w:t>
        <w:br/>
        <w:t>The next day I decided to go and see Bigface to ask him about what I should do with my life and also, warn him about the effect psychic powers had when released around me.</w:t>
        <w:br/>
        <w:t>I left the hut without waking Abe. As I walked through the village I noticed the mudokons backing away from me and pointing at me and muttering.</w:t>
        <w:br/>
        <w:t>‘Sheesh’ I thought. That meeting must have had more effect than I thought!</w:t>
        <w:br/>
        <w:t>When I got to the hall I discovered that the only person there was a skinny mudokon who screamed when he saw me and began running around the hall like a sloggie who’d just bitten his tail off while chasing it. Then the mudokon bashed into a marble post and knocked himself unconscious! I shrugged and left the hall.</w:t>
        <w:br/>
        <w:t>I decided to go back to Abe’s hut. I was half way there when someone tapped me on the shoulder. A mudokon would just turn around. A scrab would immediately kill what ever was behind it. A paramite would stun or injure the culprit and then turn around. My instincts chose the paramite option. I shifted my weight on to my front paramite legs and jabbed back with my scrab legs, in to the legs of whoever was behind me.</w:t>
        <w:br/>
        <w:t>There was a cry of pain and surprise from behind me and all the mudokons watching me jumped back about 3 metres and started muttering more loudly. The only thing I heard though, was what sounded like “he was right”.</w:t>
        <w:br/>
        <w:t>I turned to help up the mudokon I’d kicked. “You ok?” I asked.</w:t>
        <w:br/>
        <w:t>“Yeah, nice shot!” He replied.</w:t>
        <w:br/>
        <w:t>“Sorry, proof that you should never sneak up on a paramite!”</w:t>
        <w:br/>
        <w:t>“Yeah, I’ll remember that. I’m Alf.”</w:t>
        <w:br/>
        <w:t>“Alf? Alf’s rehab and teas Alf?”</w:t>
        <w:br/>
        <w:t>“You know another?”</w:t>
        <w:br/>
        <w:t>“Well actually, yes. He’s-“</w:t>
        <w:br/>
        <w:t>“Yeah, anyway, Abe wants to see you. He’s at my bar.”</w:t>
        <w:br/>
        <w:t>“ Oh, ok, lets go.”</w:t>
        <w:br/>
        <w:t>We crossed the village until we came to the famous, ALF’S REHAB AND TEAS. Well, it wasn’t as flashy as rumours told but at least it existed!</w:t>
        <w:br/>
        <w:t>Inside there was a giant banner stuck to the ceiling that said "ALF’S REHAB AND TEAS WELCOMES SPLAT (You know, that four-legged guy from the meeting the other night!)"</w:t>
        <w:br/>
        <w:t>At a table I saw Abe and at the table next to his sat Munch. I went over and sat across the table from Abe.</w:t>
        <w:br/>
        <w:t>“I see he’s back.” I said, looking at Munch.</w:t>
        <w:br/>
        <w:t>“Yeah, Splat we have to talk. We need to find you somewhere else to sleep.”</w:t>
        <w:br/>
        <w:t>Munch snickered.</w:t>
        <w:br/>
        <w:t>“What’s wrong with your place?” I asked</w:t>
        <w:br/>
        <w:t>Abe took a deep breath. “You snore, really badly!”</w:t>
        <w:br/>
        <w:t>Munch fell off his chair and started rolling on the floor</w:t>
      </w:r>
      <w:r>
        <w:br w:type="page"/>
      </w:r>
    </w:p>
    <w:p>
      <w:pPr>
        <w:pStyle w:val="Normal"/>
        <w:rPr/>
      </w:pPr>
      <w:bookmarkStart w:id="7" w:name="__RefHeading___Toc79653591"/>
      <w:r>
        <w:rPr>
          <w:rStyle w:val="Kop1Char"/>
          <w:rFonts w:cs="Verdana" w:ascii="Verdana" w:hAnsi="Verdana"/>
          <w:color w:val="9900CC"/>
          <w:lang w:val="en-GB"/>
        </w:rPr>
        <w:t>Chapter 6</w:t>
      </w:r>
      <w:bookmarkEnd w:id="7"/>
      <w:r>
        <w:rPr>
          <w:rFonts w:cs="Verdana" w:ascii="Verdana" w:hAnsi="Verdana"/>
          <w:sz w:val="20"/>
          <w:szCs w:val="20"/>
          <w:lang w:val="en-GB"/>
        </w:rPr>
        <w:br/>
        <w:br/>
      </w:r>
      <w:r>
        <w:rPr>
          <w:rFonts w:cs="Verdana" w:ascii="Verdana" w:hAnsi="Verdana"/>
          <w:color w:val="008000"/>
          <w:sz w:val="20"/>
          <w:szCs w:val="20"/>
          <w:lang w:val="en-GB"/>
        </w:rPr>
        <w:t>Splat</w:t>
        <w:br/>
        <w:t>So we (Abe, me and occasionally Alf or Bigface) began to build a house on the edge of the village. It was actually suspended in the air by 2 trees and a lot of wooden supports.</w:t>
        <w:br/>
        <w:t>That was Bigface’s idea. I’d told him about the rage that burns within –as he called it- and also asked him what I should do with my life. He said building a house suspended in mid-air and right on the edge of the forest that surrounded the village would be a good way of getting in to nature.</w:t>
        <w:br/>
        <w:t>It was gonna be pretty big. It was gonna have a stair case through one of the trees (Bigface had speed grown it to make it wide enough) an all purpose room, a toilet (also running down the inside of a tree and into a very deep hole in the ground) a bedroom, a secret storage room (Alf forgot where it was and it took us 3 hours to find it) and a small lab (hey, I do a few experiments myself).</w:t>
        <w:br/>
        <w:t>It took us 3 weeks to build and during most of that time I set up a hammock in the meeting hall.</w:t>
        <w:br/>
        <w:t>Half way through construction I found out why the mudokons were so nervous around me. We’d got to the building site and found out that Alf had forgotten his tools so I went back to his hut to get them. On my way back to the site I was walking behind a hut when I heard the words Splat and shred power in the same sentence. I hid behind the hut and listened.</w:t>
        <w:br/>
        <w:t>“Shred power! But he can control it, right?” Said the voice of your average, run-of-the-mill mudokon.</w:t>
        <w:br/>
        <w:t>“Nope, not from what he told me.” That was MUNCH! He was putting on a nervous voice. “He said that his scrab instincts sometimes take control! You heard what he did to Alf.”</w:t>
        <w:br/>
        <w:t>‘Why that little… ’. I thought.</w:t>
        <w:br/>
        <w:t>“S-so he’s dangerous?”</w:t>
        <w:br/>
        <w:t>“You bet!”</w:t>
        <w:br/>
        <w:t>I heard the mudokon cautiously leaving the area.</w:t>
        <w:br/>
        <w:t>“Sucker,” I heard Munch say. He walked round the hut. And bumped in to me. “Uh, oh!” He managed to get out before I pinned him to the ground.</w:t>
        <w:br/>
        <w:t>“So, I sometimes loose control of my instincts,” I hissed “Ya think this might be one of those times?”</w:t>
        <w:br/>
        <w:t>“Come on Splat, you know me. It was just a joke. I was gonna tell them the truth later…” I stared critically down at him. “PLEASE DON’T KILL MEEEEEEEEEEEEEEEEEEEEEEEEEEEEEEEEEEEEEEEEEEEEEEEEE!”</w:t>
        <w:br/>
        <w:t>I stuffed my hand over his mouth. “That’s really annoying.” He stopped screaming through my fingers. “But, this time I’m gonna let you live. And as long as you don’t tell a single other mudokon that I’m a psychopathic monster, I won’t become a psychopathic monster!”</w:t>
        <w:br/>
        <w:t>But Munch’s tales had more effect than either Abe, Alf, Bigface or I could ever have guessed, and a week after moving into my home, I had to move out again…</w:t>
        <w:br/>
      </w:r>
      <w:r>
        <w:rPr>
          <w:rFonts w:cs="Verdana" w:ascii="Verdana" w:hAnsi="Verdana"/>
          <w:sz w:val="20"/>
          <w:szCs w:val="20"/>
          <w:lang w:val="en-GB"/>
        </w:rPr>
        <w:br/>
      </w:r>
      <w:r>
        <w:rPr>
          <w:rFonts w:cs="Verdana" w:ascii="Verdana" w:hAnsi="Verdana"/>
          <w:color w:val="008080"/>
          <w:sz w:val="20"/>
          <w:szCs w:val="20"/>
          <w:lang w:val="en-GB"/>
        </w:rPr>
        <w:t>Abe</w:t>
        <w:br/>
        <w:t>After a lot of work, perseverance and cursing, we finally got splat’s house</w:t>
        <w:br/>
        <w:t>finished. Once it was done, we had a little chat.</w:t>
        <w:br/>
        <w:t>Splat told me what the numbers in his arm meant. 0941 meant he was the 941st mudokon used in the scrabaromitoken experiment. Or, to put it better, 940 mudokons either died or went nuts before they used him.</w:t>
        <w:br/>
        <w:t>04 meant his experiment was the forth conducted at that particular lab.</w:t>
        <w:br/>
        <w:t>L:231 meant that the lab we blew up (I finished the job while Munch was being chased halfway across Oddworld) was the 231st lab to be built (judging on when construction began, not finished).</w:t>
        <w:br/>
        <w:t>I also asked what the other experiments were. The first was about seeing if laguas (laguameacy was the adult form. Before that they were weird cocoons. Before that they were tiny creatures called laguateenies. Before that they were purple eggs) made good body-part-transplants. All they found was that the horns were incredibly valuable (like ivory in our world, only without the anti-poaching laws).</w:t>
        <w:br/>
        <w:t>The second experiment was to see if they could use laguas for some kind of meat product, and by mixing it with a secret ingredient, laquameety was born!</w:t>
        <w:br/>
        <w:t>The third experiment was the master slig. As well as being armed to teeth with every weapon imaginable, 7 of them had the power of… …possession (DUM, DUM, DUMMMMMMMMMM!!!!!!!!) Scrabs, paramites and, mostly mudokons, watch out, there are 7 new guys in town!</w:t>
        <w:br/>
        <w:t>Number 4 was srabaramitoken, but had probably been scrapped after what Splat did!</w:t>
        <w:br/>
        <w:t>Number 5 were black-skin mudokons. They basically whined, growled or giggled when you talked to them then shrugged when sympathised or returned fire when slapped! Either that or followed you for awhile, then either started ignoring you or started shouting or running around madly at a critical moment. At the moment they all came out of the experiment with (you guessed it) black skins, which really blew their cover!</w:t>
        <w:br/>
        <w:t>Number 6 was a plan to make aqua sligs but at the moment they either exploded or drowned.</w:t>
        <w:br/>
        <w:t>Number 7 was plans for aqua and hovering greeters, but only a few were being constructed because the idea was new.</w:t>
        <w:br/>
        <w:t>Finally, something called the red skin project. Splat knew almost nothing about this. From what he’d heard, it was something using mudokons with strange, spiritual powers. By strengthening the powers and modifying them , they would make mudokons who could do… …something. Like I said, his info on this project wasn’t very helpful.</w:t>
      </w:r>
      <w:r>
        <w:br w:type="page"/>
      </w:r>
    </w:p>
    <w:p>
      <w:pPr>
        <w:pStyle w:val="Normal"/>
        <w:rPr/>
      </w:pPr>
      <w:bookmarkStart w:id="8" w:name="__RefHeading___Toc79653592"/>
      <w:r>
        <w:rPr>
          <w:rStyle w:val="Kop1Char"/>
          <w:rFonts w:cs="Verdana" w:ascii="Verdana" w:hAnsi="Verdana"/>
          <w:color w:val="9900CC"/>
          <w:lang w:val="en-GB"/>
        </w:rPr>
        <w:t>Chapter 7</w:t>
      </w:r>
      <w:bookmarkEnd w:id="8"/>
      <w:r>
        <w:rPr>
          <w:rFonts w:cs="Verdana" w:ascii="Verdana" w:hAnsi="Verdana"/>
          <w:sz w:val="20"/>
          <w:szCs w:val="20"/>
          <w:lang w:val="en-GB"/>
        </w:rPr>
        <w:br/>
        <w:br/>
      </w:r>
      <w:r>
        <w:rPr>
          <w:rFonts w:cs="Verdana" w:ascii="Verdana" w:hAnsi="Verdana"/>
          <w:color w:val="008000"/>
          <w:sz w:val="20"/>
          <w:szCs w:val="20"/>
          <w:lang w:val="en-GB"/>
        </w:rPr>
        <w:t>Splat</w:t>
        <w:br/>
        <w:t>About a week after my house was finished I was tipped out of my hammock and yanked off the floor by a rather terrified Abe and a very terrified Alf.</w:t>
        <w:br/>
        <w:t>Abe screamed down my ear. “Splat, SPLAT, you have to get out of here!”</w:t>
        <w:br/>
        <w:t>“What ever it was, I didn’t do it,” I said, half asleep.</w:t>
        <w:br/>
        <w:t>We know, but – hey, how d’you know about it?” Alf asked.</w:t>
        <w:br/>
        <w:t>“Know about what?” I said, still barely awake.</w:t>
        <w:br/>
        <w:t>Abe picked a bowl of water off the floor and tipped it over my head. “Splat, 10 mudokons disappeared last night and everyone’s saying you ate them. They’re gathering in to a huge mob to come and meat-process you.”</w:t>
        <w:br/>
        <w:t>“Alf, go get me a lot of food and water and a few brews.”</w:t>
        <w:br/>
        <w:t>“4 moolah.” He said. I gave him the money and he took off.</w:t>
        <w:br/>
        <w:t>I grabbed a backpack I’d made and opened the secret compartment in the floor.</w:t>
        <w:br/>
        <w:t>“Splat, where will you go?” Abe asked as I shoved a pair of mini teleporters in to the bag.</w:t>
        <w:br/>
        <w:t>“I’ll tell you in a couple of months.” I replied while putting a gigantic electromagnet into the bag. Then added almost silently “if I’m still alive!”</w:t>
        <w:br/>
        <w:t>I put a few more things in to the bag including a mini boom machine and a little tube of green stuff that turned red and vibrated when sligs were near and waited for Alf. He eventually appeared with basket of food, gasping for breath.</w:t>
        <w:br/>
        <w:t>I checked the basket. “Good. Brew, sleepy stuff, springles, (note: take off the ‘s’ if you don’t get it) gut burner, good selection Alf. Better hurry.”</w:t>
        <w:br/>
        <w:t>I headed towards the door, which Alf was still collapsed in front of.</w:t>
        <w:br/>
        <w:t>“Splat, Alf suddenly gasped, you’re to late. Go down there and you’ll be massacred before you leave the door.</w:t>
        <w:br/>
      </w:r>
      <w:r>
        <w:rPr>
          <w:rFonts w:cs="Verdana" w:ascii="Verdana" w:hAnsi="Verdana"/>
          <w:sz w:val="20"/>
          <w:szCs w:val="20"/>
          <w:lang w:val="en-GB"/>
        </w:rPr>
        <w:br/>
      </w:r>
      <w:r>
        <w:rPr>
          <w:rFonts w:cs="Verdana" w:ascii="Verdana" w:hAnsi="Verdana"/>
          <w:color w:val="00CC99"/>
          <w:sz w:val="20"/>
          <w:szCs w:val="20"/>
          <w:lang w:val="en-GB"/>
        </w:rPr>
        <w:t>Alf</w:t>
        <w:br/>
        <w:t>I was terrified, there was no escape for him! But Splat still looked calm!</w:t>
        <w:br/>
        <w:t>“Why didn’t you say so?” He asked, sounding annoyed. He charged up shred power and walked to the far wall. He suddenly let off shred power and broke a hole in the wall.</w:t>
        <w:br/>
        <w:t>“Good luck guys, And thanks.”</w:t>
        <w:br/>
        <w:t>“Vice versa.” Abe replied, and with that, Splat started up his wings (Note: Splat’s wings worked like a fly’s) and was gone.</w:t>
        <w:br/>
        <w:t>“There goes one brave guy,” Abe said.</w:t>
        <w:br/>
        <w:t>“You ain’t kidding!” I replied.</w:t>
      </w:r>
      <w:r>
        <w:rPr>
          <w:rFonts w:cs="Verdana" w:ascii="Verdana" w:hAnsi="Verdana"/>
          <w:sz w:val="20"/>
          <w:szCs w:val="20"/>
          <w:lang w:val="en-GB"/>
        </w:rPr>
        <w:br/>
        <w:br/>
      </w:r>
      <w:r>
        <w:rPr>
          <w:rFonts w:cs="Verdana" w:ascii="Verdana" w:hAnsi="Verdana"/>
          <w:color w:val="008000"/>
          <w:sz w:val="20"/>
          <w:szCs w:val="20"/>
          <w:lang w:val="en-GB"/>
        </w:rPr>
        <w:t>Splat</w:t>
        <w:br/>
        <w:t>I flew up into the air and circled the village. Nothing. I moved out a little further and circled again. Still nothing. I moved out and circled again. Still, still nothing. But on my next circle, to the West of the village, I spotted what I was looking for. Tyre tracks.</w:t>
        <w:br/>
        <w:t>I flew towards the tracks, just as a couple of mudokon arrows flew into the air to where I’d been a couple of seconds before, causing me to make the immediate decision, to get well away from the village.</w:t>
        <w:br/>
        <w:t>I flew down and followed the tyre tracks. About 6 hours of non-stop-flying later I saw what I was looking for. A giant sized, scrap-metal lorry. Another 20 minutes of rather tired flying later, I collapsed on top of the lorry, barely able to move.</w:t>
        <w:br/>
        <w:t>I lay on the lorry roof, to tired to even lift my head off the roof and look around. About 30 minutes of constant rumbling and jerking, the lorry went up a ramp and I was plunged into darkness. But not for long. In a matter of seconds rather dim spotlights came on that basically left the whole room in darkness, accept the roof. Fortunately, the ten eyes of a laguameacy are quick at adjusting to new light situations and after a few seconds I could see reasonably clearly.</w:t>
        <w:br/>
        <w:t>The metal-sided room I was in suddenly jerked and started moving. I realised it be the cabin of a train.</w:t>
        <w:br/>
        <w:t>I watched as 2 sligs got out of the lorry’s cabin. One went and leaned against the front of the lorry and the other leant on the side, just below where I was leaning over to watch.</w:t>
        <w:br/>
        <w:t xml:space="preserve">I suddenly had an idea. I took my backpack off and began to dig through it till I found the food product I wanted. </w:t>
        <w:br/>
        <w:t>FIRE FLUMPS</w:t>
        <w:br/>
        <w:t>Goodness gracious, burp balls of fire!</w:t>
        <w:br/>
        <w:t>I pulled one of the red marshmallows out of the packet and looked over the side of the lorry. The slig below me had an unlighted cigarette in its mouth and was now digging through its pants for something.</w:t>
        <w:br/>
        <w:t>I spoke in a low voice: “Wan a light?”</w:t>
        <w:br/>
        <w:t>To avoid confusion I’ll call them slig A and slig B.</w:t>
        <w:br/>
        <w:t>A: “Yeah, that’d be great.”</w:t>
        <w:br/>
        <w:t>B: “What’d be great?”</w:t>
        <w:br/>
        <w:t>A: “You offered me a light.”</w:t>
        <w:br/>
        <w:t>B: “No I didn’t.”</w:t>
        <w:br/>
        <w:t>A: “Yes you did.”</w:t>
        <w:br/>
        <w:t>B: “No I didn’t.”</w:t>
        <w:br/>
        <w:t>A: “Yes you did.”</w:t>
        <w:br/>
        <w:t>B: “Did not.”</w:t>
        <w:br/>
        <w:t>A: “Did too.”</w:t>
        <w:br/>
        <w:t>B: “Did not.”</w:t>
        <w:br/>
        <w:t>A: “Did too.”</w:t>
        <w:br/>
        <w:t>B: “Did not.”</w:t>
        <w:br/>
        <w:t>A: “Did too.”</w:t>
        <w:br/>
        <w:t>B: ”Did not”</w:t>
        <w:br/>
        <w:t>I intervened in, my low commanding voice. “You didn’t!”</w:t>
        <w:br/>
        <w:t>B: “Thank you.”</w:t>
        <w:br/>
        <w:t>A: “What?”</w:t>
        <w:br/>
        <w:t>B: “You agreed and said I didn’t</w:t>
        <w:br/>
        <w:t>A: “No I didn’t.”</w:t>
        <w:br/>
        <w:t>B: “Yes you did.”</w:t>
        <w:br/>
        <w:t>I swallowed the fire flump.</w:t>
        <w:br/>
        <w:t>A: “No I didn’t.”</w:t>
        <w:br/>
        <w:t>B: “Yes you did.”</w:t>
        <w:br/>
        <w:t>“I DID!” I screamed, angrily. “AND I OFFERED YOU THE LIGHT. TAKE IT!”</w:t>
        <w:br/>
        <w:t>I burped and a bright red fireball flew out of my mouth and over the edge of the lorry. Judging by the scream I’d managed to hit slig A and he’d burst into flames!</w:t>
        <w:br/>
        <w:t>A side affect of fire flumps is that you can walk through fire without getting burned or over-heated. I slid down off the lorry behind the fire. I then walked into the fire, called up shred power and walked out the other side where slig B could see me.</w:t>
        <w:br/>
        <w:t>“YOU HAVE ANGERED ME!” I roared.</w:t>
        <w:br/>
        <w:t>“</w:t>
      </w:r>
      <w:r>
        <w:rPr>
          <w:rFonts w:cs="Verdana" w:ascii="Verdana" w:hAnsi="Verdana"/>
          <w:b/>
          <w:bCs/>
          <w:color w:val="008000"/>
          <w:sz w:val="20"/>
          <w:szCs w:val="20"/>
          <w:lang w:val="en-GB"/>
        </w:rPr>
        <w:t>AAAAAAAAAAAAHHHHHHHHHHHH, IT’S THE DEVIL, AAAAAAAAAAAAAAAAAAAAAAAAAAAAAAAAAAAAAAAAAAAAAAAAAAA</w:t>
        <w:br/>
        <w:t>AAAAAAAAAAAAAAAAAAAAAAAAAAAAAAAAAAAAAAAAAAAAAAAAAAAA</w:t>
        <w:br/>
        <w:t>AAAAAAAAAAAAAAAAAAAAAAAAAAAAAAAAAAAAAAAAAAAAAAAAAHHH</w:t>
        <w:br/>
        <w:t>HHHHHHHHHHHHHHHHHHHHHHHHHHHHHHHHHHHHHHHHHHHHHH</w:t>
        <w:br/>
        <w:t>HHHHHHHHHHHHHHHHHHHHHHHHHHHHHHHHHHHHHHHHHHHHHH</w:t>
        <w:br/>
        <w:t>HHHHHHHHHHH!!!!!!!!!!!!!!!!!!!!!!!!!!!!!!!!!!!!!!!!!!!!!!!!!!!!!!!!!!!!!!!!</w:t>
      </w:r>
      <w:r>
        <w:rPr>
          <w:rFonts w:cs="Verdana" w:ascii="Verdana" w:hAnsi="Verdana"/>
          <w:color w:val="008000"/>
          <w:sz w:val="20"/>
          <w:szCs w:val="20"/>
          <w:lang w:val="en-GB"/>
        </w:rPr>
        <w:t xml:space="preserve"> ”</w:t>
        <w:br/>
        <w:t>The slig was now running around in circles so I stepped a little way into the fire - enough so I could see him but he couldn’t see me.</w:t>
        <w:br/>
        <w:t>The slig stopped and stood about a metre in front of the fire, whimpering like an injured sloggie.</w:t>
        <w:br/>
        <w:t>I backed away into the fire, paused, then quickly charged forward, leapt out of the fire, then just before I landed, set off shred attack. Pieces of slig went flying everywhere. I stopped shred attack and looked around.</w:t>
        <w:br/>
        <w:t>“And that,” I flicked a piece of slig off one of my scrab feet, “is that.”</w:t>
      </w:r>
      <w:r>
        <w:br w:type="page"/>
      </w:r>
    </w:p>
    <w:p>
      <w:pPr>
        <w:pStyle w:val="Normal"/>
        <w:rPr/>
      </w:pPr>
      <w:bookmarkStart w:id="9" w:name="__RefHeading___Toc79653593"/>
      <w:r>
        <w:rPr>
          <w:rStyle w:val="Kop1Char"/>
          <w:rFonts w:cs="Verdana" w:ascii="Verdana" w:hAnsi="Verdana"/>
          <w:color w:val="9900CC"/>
          <w:lang w:val="en-GB"/>
        </w:rPr>
        <w:t>Chapter 8</w:t>
      </w:r>
      <w:bookmarkEnd w:id="9"/>
      <w:r>
        <w:rPr>
          <w:rFonts w:cs="Verdana" w:ascii="Verdana" w:hAnsi="Verdana"/>
          <w:sz w:val="20"/>
          <w:szCs w:val="20"/>
          <w:lang w:val="en-GB"/>
        </w:rPr>
        <w:br/>
        <w:br/>
      </w:r>
      <w:r>
        <w:rPr>
          <w:rFonts w:cs="Verdana" w:ascii="Verdana" w:hAnsi="Verdana"/>
          <w:color w:val="008000"/>
          <w:sz w:val="20"/>
          <w:szCs w:val="20"/>
          <w:lang w:val="en-GB"/>
        </w:rPr>
        <w:t>Splat</w:t>
        <w:br/>
        <w:t>Now that I’d disposed of the sligs I decided to try and talk to the mudokons in the lorry. I walked round to the back of the lorry and knocked on the doors. “Can you here me?”</w:t>
        <w:br/>
        <w:t>“Abe?” A weak, shaky, voice asked.</w:t>
        <w:br/>
        <w:t>“No, it’s Splat,” I replied, softly.</w:t>
        <w:br/>
        <w:t>“Splat!?” The mudokon sounded surprised. “What are you doing here?”</w:t>
        <w:br/>
        <w:t>“I’ve come to get you out of here,” and prove to everyone that I’m not a psychopathic monster! I added, silently. “I’m gonna search the front of the lorry for a key.”</w:t>
        <w:br/>
        <w:t>“You can’t. They’ve locked the key in here. The only other one is at the laquameety processing plant, where we’re going.”</w:t>
        <w:br/>
        <w:t>Great. “Well, are you all OK?”</w:t>
        <w:br/>
        <w:t>“Yeah. Except for the fact that Bill has a black eye and Tim has a bent-back finger.”</w:t>
        <w:br/>
        <w:t>“Good. I’m just gonna search the cabin and then I’ll come back.”</w:t>
        <w:br/>
        <w:t>“Kay. And Splat? Sorry I thought that you were a psychopathic monster.”</w:t>
        <w:br/>
        <w:t>I hunted round the cabin for about twenty minutes and found about seventy packs of grade A cigarettes, a lighter, a roughly drawn map of how to get to the village (which I ripped in to little bits an ate) and a piece of paper with “Quaranai fancies the other mudokon queen” written on it and surrounded by games of naughts and crosses.</w:t>
        <w:br/>
        <w:t>I had no idea who “the other mudokon queen” was, but I decided to keep the piece of paper.</w:t>
        <w:br/>
        <w:t>I went round the truck to talk to the mudokons but, judging by the snoring, they’d fallen asleep.</w:t>
        <w:br/>
        <w:t>I suddenly remembered that I hadn’t picked up the pieces of decapitated slig so I, well, did (putting the pieces into a plastic bag and putting the bag into my backpack) and then I half flew half climbed to the top of the truck. I sat down to wait in the dim light for the train to reach its destination.</w:t>
        <w:br/>
        <w:br/>
        <w:t>Trees and plants exploded around us. Bullets whizzed past my face. The screams of our tribe echoed around us. Adey, Paras and I, all ran, desperate to escape.</w:t>
        <w:br/>
        <w:t>A new wave of bullets shot by, almost on ground level. Paras screamed. I stopped and spun round and crouched down by him.</w:t>
        <w:br/>
        <w:t>Adey ran back and pulled at my arm. “Splat, come on, you have to leave him.”</w:t>
        <w:br/>
        <w:t xml:space="preserve">“No!” I gasped ”They’ll kill him! </w:t>
      </w:r>
      <w:r>
        <w:rPr>
          <w:rFonts w:cs="Verdana" w:ascii="Verdana" w:hAnsi="Verdana"/>
          <w:b/>
          <w:bCs/>
          <w:color w:val="008000"/>
          <w:sz w:val="20"/>
          <w:szCs w:val="20"/>
          <w:lang w:val="en-GB"/>
        </w:rPr>
        <w:t>THEY’LL KILL HIM AND EAT HIM!”</w:t>
      </w:r>
      <w:r>
        <w:rPr>
          <w:rFonts w:cs="Verdana" w:ascii="Verdana" w:hAnsi="Verdana"/>
          <w:color w:val="008000"/>
          <w:sz w:val="20"/>
          <w:szCs w:val="20"/>
          <w:lang w:val="en-GB"/>
        </w:rPr>
        <w:t xml:space="preserve"> </w:t>
        <w:br/>
        <w:t>“They’ll do the same to us if were caught”</w:t>
        <w:br/>
        <w:t>But I didn’t leave him. Not until Adey Picked me up and carried me, sobbing. But we didn’t get far. I hadn’t even lost sight of Paras when Adey dropped me and clutched his arm. I saw blood trickling through his fingers!</w:t>
        <w:br/>
        <w:t>I looked back at Paras. He was already lying in a puddle of blood, pouring out of his leg.</w:t>
        <w:br/>
        <w:t>I suddenly felt a sting in the calf of my leg, which more-than-rapidly turned into a more-than-searing pain that spread through my whole body. I collapsed. A few seconds later I felt something dig in to the wound in my leg, and pull something out. As I lost consciousness, I heard a mocking voice laugh “Well what’s this? Two for the labour camp and one for slaughter.”</w:t>
        <w:br/>
        <w:br/>
        <w:t>A loud clanking sound woke me up. I realised that the train was slowing down.</w:t>
        <w:br/>
        <w:t>I quickly jumped up, then slumped down as my head hit the ceiling! After recovering I decided I’d quickly talk to the mudokons and then wait for the train to stop. Once it did I’d fly out and hide until the mudokons were let out of the van, then I’d unleash all the anger of a ticked off scrab (and if you don’t know, that’s a lot of anger!)</w:t>
        <w:br/>
        <w:t>My thoughts were cut short by the doors of the train carriage opening.</w:t>
        <w:br/>
        <w:t>“Ok, scrap the “talk to mudokons” plan” I thought.</w:t>
        <w:br/>
        <w:t>I heard a slig’s voice below me: “Hey where are those two?”</w:t>
        <w:br/>
        <w:t>“Dunno,” came the reply “those fools probably locked themselves in the van!”</w:t>
        <w:br/>
        <w:t>“You know that’s not possible, where could they be?”</w:t>
        <w:br/>
        <w:t>I didn’t bother listen to this anymore. Besides, now I was sitting around I’d suddenly remembered the dream I’d had. I lifted off and flew out of the door… and bashed right into a passing flying-slig!</w:t>
        <w:br/>
      </w:r>
      <w:r>
        <w:rPr>
          <w:rFonts w:cs="Verdana" w:ascii="Verdana" w:hAnsi="Verdana"/>
          <w:sz w:val="20"/>
          <w:szCs w:val="20"/>
          <w:lang w:val="en-GB"/>
        </w:rPr>
        <w:br/>
        <w:br/>
      </w:r>
      <w:r>
        <w:rPr>
          <w:rFonts w:cs="Verdana" w:ascii="Verdana" w:hAnsi="Verdana"/>
          <w:color w:val="CC6600"/>
          <w:sz w:val="20"/>
          <w:szCs w:val="20"/>
          <w:lang w:val="en-GB"/>
        </w:rPr>
        <w:t>President Martor</w:t>
        <w:br/>
        <w:t xml:space="preserve">I roared at the slig standing in front of me. </w:t>
      </w:r>
      <w:r>
        <w:rPr>
          <w:rFonts w:cs="Verdana" w:ascii="Verdana" w:hAnsi="Verdana"/>
          <w:b/>
          <w:bCs/>
          <w:color w:val="CC6600"/>
          <w:sz w:val="20"/>
          <w:szCs w:val="20"/>
          <w:lang w:val="en-GB"/>
        </w:rPr>
        <w:t>“DESTROYED!!! HOW?</w:t>
      </w:r>
      <w:r>
        <w:rPr>
          <w:rFonts w:cs="Verdana" w:ascii="Verdana" w:hAnsi="Verdana"/>
          <w:color w:val="CC6600"/>
          <w:sz w:val="20"/>
          <w:szCs w:val="20"/>
          <w:lang w:val="en-GB"/>
        </w:rPr>
        <w:t xml:space="preserve"> AND THE ANSWER BETTER NOT BE ABE, or heads will roll!”</w:t>
        <w:br/>
        <w:t>“Like I said, sir, 0784556 somehow escaped his cell and destroyed the lab and killed 37 people, including Anclarrr!”</w:t>
        <w:br/>
        <w:t>“This is terrible,” I said. “And it’s all Xalarrs fault. I told him, “Brainwash first, Tests after.” But of course, he acted like I knew nothing and said it wouldn’t work like that. Have him executed.”</w:t>
        <w:br/>
        <w:t>“Yes sir, but-“</w:t>
        <w:br/>
        <w:t>“And his partners punished too. 3 weeks, solitary confinement.”</w:t>
        <w:br/>
        <w:t>“Yes sir, but it’s worse-“</w:t>
        <w:br/>
        <w:t xml:space="preserve">“How could it be worse? That lab contained experiments worth more than BOTH </w:t>
      </w:r>
      <w:r>
        <w:rPr>
          <w:rFonts w:cs="Verdana" w:ascii="Verdana" w:hAnsi="Verdana"/>
          <w:b/>
          <w:bCs/>
          <w:color w:val="CC6600"/>
          <w:sz w:val="20"/>
          <w:szCs w:val="20"/>
          <w:lang w:val="en-GB"/>
        </w:rPr>
        <w:t>SAM AND AMY PUT TOGETHER”</w:t>
      </w:r>
      <w:r>
        <w:rPr>
          <w:rFonts w:cs="Verdana" w:ascii="Verdana" w:hAnsi="Verdana"/>
          <w:color w:val="CC6600"/>
          <w:sz w:val="20"/>
          <w:szCs w:val="20"/>
          <w:lang w:val="en-GB"/>
        </w:rPr>
        <w:t xml:space="preserve"> </w:t>
        <w:br/>
        <w:t>“Sir, Abe was seen entering the lab after leaving Blowco’s, 5 minutes after 0784556 blew it up!”</w:t>
        <w:br/>
        <w:t xml:space="preserve">It took me a few seconds to work this one out. Then: </w:t>
      </w:r>
      <w:r>
        <w:rPr>
          <w:rFonts w:cs="Verdana" w:ascii="Verdana" w:hAnsi="Verdana"/>
          <w:b/>
          <w:bCs/>
          <w:color w:val="CC6600"/>
          <w:sz w:val="20"/>
          <w:szCs w:val="20"/>
          <w:lang w:val="en-GB"/>
        </w:rPr>
        <w:t>“NOOOOOOOOOOO, THAT’S IT! KILL THEM ALL! FEED THEM TO THE FEKTS!</w:t>
      </w:r>
      <w:r>
        <w:rPr>
          <w:rFonts w:cs="Verdana" w:ascii="Verdana" w:hAnsi="Verdana"/>
          <w:color w:val="CC6600"/>
          <w:sz w:val="20"/>
          <w:szCs w:val="20"/>
          <w:lang w:val="en-GB"/>
        </w:rPr>
        <w:t xml:space="preserve"> (Fekts are small, flesh-eating, transparent, slug-like-things that are usually red, the colour of their last meal. They’re not my idea. They’re not Oddworld’s idea. They were created by the writer of “The Oddworld Alliance, Life, Death and Rebirth” in the Oddworld.au.com fancorner, but, now back to President Martor). Feeding people to the fekts is the capital punishment. 1 centimetre squares of flesh are, one at a time, ripped off their body! And the fekts, who crave warm living flesh, have found ways to keep lunch alive as long as possible! Which could be anything from 3 hours to 5 days!</w:t>
        <w:br/>
        <w:t>I was silent for a while after that, trying to calm down. The slig muttered ”Yes sir,” and turned to go.</w:t>
        <w:br/>
        <w:t>He was about to leave when I hissed “100,000,000!”</w:t>
        <w:br/>
        <w:t>“S-s-sorry sir?” He stuttered, turning around.</w:t>
        <w:br/>
        <w:t>“100,000,000 moolah for whoever brings me the bodies of either of those two”</w:t>
        <w:br/>
        <w:t>“But sir, that could set us b-“</w:t>
        <w:br/>
        <w:t>“AND 500,000,000 FOR WHOEVER BRINGS THEM ALIVE.”</w:t>
        <w:br/>
        <w:t>“But sir, that’s more money than we can afford to loose.”</w:t>
        <w:br/>
      </w:r>
      <w:r>
        <w:rPr>
          <w:rFonts w:cs="Verdana" w:ascii="Verdana" w:hAnsi="Verdana"/>
          <w:b/>
          <w:bCs/>
          <w:color w:val="CC6600"/>
          <w:sz w:val="20"/>
          <w:szCs w:val="20"/>
          <w:lang w:val="en-GB"/>
        </w:rPr>
        <w:t>“WE’LL LOOSE MORE IF ABE’S NOT STOPPED!”</w:t>
      </w:r>
      <w:r>
        <w:rPr>
          <w:rFonts w:cs="Verdana" w:ascii="Verdana" w:hAnsi="Verdana"/>
          <w:color w:val="CC6600"/>
          <w:sz w:val="20"/>
          <w:szCs w:val="20"/>
          <w:lang w:val="en-GB"/>
        </w:rPr>
        <w:t xml:space="preserve"> </w:t>
        <w:br/>
        <w:t>“Yes, sir, but-“</w:t>
        <w:br/>
      </w:r>
      <w:r>
        <w:rPr>
          <w:rFonts w:cs="Verdana" w:ascii="Verdana" w:hAnsi="Verdana"/>
          <w:b/>
          <w:bCs/>
          <w:color w:val="CC6600"/>
          <w:sz w:val="20"/>
          <w:szCs w:val="20"/>
          <w:lang w:val="en-GB"/>
        </w:rPr>
        <w:t>“THOSE TWO WILL BE STOPPED, AND IF ANYONE GETS IN MY WAY, EVEN MY MOST LOYAL SERVANTS, THEY WILL BE FLOGGED, BOILED, PARTIALLY DECAPITATED, PUT IN THE STOCKS FOR A WEEK, EXILED FOR 3 MONTHS, AND THEN FED TO THE FEKTS, AS SLOWLY AS POSSIBLE. DO YOU UNDERSTAND?”</w:t>
      </w:r>
      <w:r>
        <w:rPr>
          <w:rFonts w:cs="Verdana" w:ascii="Verdana" w:hAnsi="Verdana"/>
          <w:color w:val="CC6600"/>
          <w:sz w:val="20"/>
          <w:szCs w:val="20"/>
          <w:lang w:val="en-GB"/>
        </w:rPr>
        <w:t xml:space="preserve"> </w:t>
        <w:br/>
        <w:t>The slig stuck his head out from under his chair. “Yes, sir, sorry sir, I’ll tell them to execute Xalarr and his assistants and make them raise the rewards, the posters will be all over the centre by tomorrow.” He scuttled out from under his chair and, without getting up, left the room. I heard a mudokon laughing at him as he crept out the door.</w:t>
        <w:br/>
        <w:t>“Bring that mudokon in here.” I called.</w:t>
        <w:br/>
        <w:t>I heard a gulp.</w:t>
      </w:r>
      <w:r>
        <w:br w:type="page"/>
      </w:r>
    </w:p>
    <w:p>
      <w:pPr>
        <w:pStyle w:val="Normal"/>
        <w:rPr/>
      </w:pPr>
      <w:bookmarkStart w:id="10" w:name="__RefHeading___Toc79653594"/>
      <w:r>
        <w:rPr>
          <w:rStyle w:val="Kop1Char"/>
          <w:rFonts w:cs="Verdana" w:ascii="Verdana" w:hAnsi="Verdana"/>
          <w:color w:val="9900CC"/>
          <w:lang w:val="en-GB"/>
        </w:rPr>
        <w:t>Chapter 9</w:t>
      </w:r>
      <w:bookmarkEnd w:id="10"/>
      <w:r>
        <w:rPr>
          <w:rFonts w:cs="Verdana" w:ascii="Verdana" w:hAnsi="Verdana"/>
          <w:sz w:val="20"/>
          <w:szCs w:val="20"/>
          <w:lang w:val="en-GB"/>
        </w:rPr>
        <w:br/>
        <w:br/>
      </w:r>
      <w:r>
        <w:rPr>
          <w:rFonts w:cs="Verdana" w:ascii="Verdana" w:hAnsi="Verdana"/>
          <w:color w:val="008000"/>
          <w:sz w:val="20"/>
          <w:szCs w:val="20"/>
          <w:lang w:val="en-GB"/>
        </w:rPr>
        <w:t>Splat</w:t>
        <w:br/>
        <w:t>I bounced away and cleared my head. The flying-slig I’d hit was just recovering so I did the one thing only a mudokon would: I brought my arm back and then swung it forward with as much force as I could, which, with both mudokon and paramite strength, was a lot of force! The slig went flying backwards and hit the far wall with a crunch and then was nice enough to drop to the ground and land at the feet of a rather fierce B. B. slig, who instinctively looked up. When the slig aimed his chain gun at me I decided to make a hasty exit. I looked around, once I was in the cover of the lorry, to look around because a 1 ton B. B. slig doesn’t fly very well!</w:t>
        <w:br/>
        <w:t>I looked up and saw a winding shaft in the ceiling above the lorry, which I flew up. Below me I heard an alarm sounding but I stayed in the shaft. I decided to see where the shaft led so I continued up.</w:t>
        <w:br/>
        <w:t>I flew up and up, twisting and turning in the narrow, vertical/diagonal passage. As I flew up I brushed past something with scaly green skin.</w:t>
        <w:br/>
        <w:t>“Sorry,” it muttered.</w:t>
        <w:br/>
        <w:t>“S’ok,” I replied and continued up the shaft. I suddenly stopped and slowly turned round. It also turned and I found myself face to face with a slig I recognised. A slig with a deep scar down to an empty eye socket and a metal arm replacing the one he was missing. The missing arm that I still remembered the taste of!</w:t>
        <w:br/>
        <w:t>“So, we meet again!” He hissed, unwrapping an electric cable from a small metal machine and then plugging it into his pants.</w:t>
        <w:br/>
        <w:t>I paused for a minute then said “sorry, I can’t stop, I have a… dental appointment.” Then I took off up the tunnel, moving faster than I ever have in the whole of my 15 year long life!</w:t>
        <w:br/>
        <w:t>I flew upwards, he followed. It was a terrifying chase. Behind me I heard an explosion so loud that it felt like the whole factory was falling down. The noise suddenly stopped and I quickly turned my head back to see a smoking whole in the side of the tunnel! I forced myself to go faster!</w:t>
        <w:br/>
        <w:t>As I flew, explosions blasting behind me, I managed to pull off my backpack and grab the first thing I found. The packet of fire flumps!</w:t>
        <w:br/>
        <w:t>I put the backpack back on and opened the bag of fire flumps. The first one I took out I dropped, and the next. But the third, I managed to push in to my mouth and swallow.</w:t>
        <w:br/>
        <w:t>I kept flying up, still as fast as I could, but now getting tired and slowing. If the tunnel didn’t end soon…</w:t>
        <w:br/>
        <w:t>I suddenly pulled back and stopped. Above me was a solid metal wall! I was trapped! I backed away from the wall above and burped. The fireball hit the wall and engulfed it in smoke. When it cleared… THE WALL WAS STILL THERE!</w:t>
        <w:br/>
        <w:t>“Well, well, it looks as though you’re trapped.” I spun round and faced the master slig, hovering below me. He turned a dial on his weapon. “The reward is always higher when the prisoner is alive. Shame, I really wanted to kill you myself. Oh well, I suppose sending you in to a coma will have to do.”</w:t>
        <w:br/>
        <w:t>He aimed his zappy-thing at me. I could probably dodge the main energy ball but there was no point. The heat would be enough to knock me out. Heat! Thank Odd for the side effects of fire flumps!</w:t>
        <w:br/>
        <w:t>“My name is Splat. My prisoner code is 0784556. Remember that. You’ll be hearing it a lot more than you think.”</w:t>
        <w:br/>
        <w:t>“Wan a bet?”</w:t>
        <w:br/>
        <w:t>“Yeah, 50 moolah?”</w:t>
        <w:br/>
        <w:t>“Ok.” He flew up the passage and we shook hands on it. “Ok, better get back to shooting you now.” And he flew back down the passage and aimed his weapon at me.</w:t>
        <w:br/>
        <w:t>He fired. I dodged. The heat had no effect on me, but it blew a hole through the 10-inch steel door above me. Before the smoke could clear I flew through the hole and into the room above. I shot towards a small hole in one of the rooms walls that was to small far a master slig with a jetpack to enter. I saw a sign above the hole:</w:t>
        <w:br/>
        <w:t>Rubbish and sewage disposal chute.</w:t>
        <w:br/>
        <w:t>It took a few seconds for my brain to process this but by that time I was shooting down the tunnel and couldn’t stop. Above I heard the slig roar in anger. I kept sliding down the chute till I could see a light up ahead. I suddenly shot out into a beautiful starry night. I was falling towards the ground, which was covered with extremely spiky plants, but I shot out my arms, grabbed on to a tree branch and swung away.</w:t>
        <w:br/>
        <w:t>I hoisted on to the branch and walked in to the centre of the tree where I collapsed and, despite the fact that I hadn’t been awake that long, fell asleep. I guess being chased by a mad, lunatic master slig, gaining an archenemy and sliding down a waste disposal chute really takes it out of you. That and the fact that –I didn’t find this out till later- sleepiness is another side effect of fire flumps.</w:t>
      </w:r>
      <w:r>
        <w:br w:type="page"/>
      </w:r>
    </w:p>
    <w:p>
      <w:pPr>
        <w:pStyle w:val="Normal"/>
        <w:rPr>
          <w:rFonts w:ascii="Verdana" w:hAnsi="Verdana" w:cs="Verdana"/>
          <w:sz w:val="20"/>
          <w:szCs w:val="20"/>
          <w:lang w:val="en-GB"/>
        </w:rPr>
      </w:pPr>
      <w:bookmarkStart w:id="11" w:name="__RefHeading___Toc79653595"/>
      <w:r>
        <w:rPr>
          <w:rStyle w:val="Kop1Char"/>
          <w:rFonts w:cs="Verdana" w:ascii="Verdana" w:hAnsi="Verdana"/>
          <w:color w:val="9900CC"/>
          <w:lang w:val="en-GB"/>
        </w:rPr>
        <w:t>Chapter 10</w:t>
      </w:r>
      <w:bookmarkEnd w:id="11"/>
      <w:r>
        <w:rPr>
          <w:rFonts w:cs="Verdana" w:ascii="Verdana" w:hAnsi="Verdana"/>
          <w:sz w:val="20"/>
          <w:szCs w:val="20"/>
          <w:lang w:val="en-GB"/>
        </w:rPr>
        <w:br/>
        <w:br/>
      </w:r>
      <w:r>
        <w:rPr>
          <w:rFonts w:cs="Verdana" w:ascii="Verdana" w:hAnsi="Verdana"/>
          <w:color w:val="008000"/>
          <w:sz w:val="20"/>
          <w:szCs w:val="20"/>
          <w:lang w:val="en-GB"/>
        </w:rPr>
        <w:t>Splat</w:t>
        <w:br/>
        <w:t>I blinked and sat up. I was lying on a cold table surrounded by large, pointy, metal… things!</w:t>
        <w:br/>
        <w:t>Suddenly I felt like someone was standing next to me. I spun my head round to look. No one there! I got off the table, turned round and caught sight of a reflection in the chrome metal wall. A monster! In the room with me! At first I thought it was a mutated scrab, but then I noticed it had paramite features as well! And mudokon hands and arms, and a mudokon ponytail!</w:t>
        <w:br/>
        <w:t>I hadn’t moved. Neither had the… thing! I tried to convince myself that it hadn’t seen me yet. But the thought that it was just waiting to pounce kept pushing its way in to my head.</w:t>
        <w:br/>
        <w:t>Why hadn’t it moved yet? I thought for a minute. It was obviously too far to slap. Or kick. Kick? Of cause I couldn’t kick it! Where did that come from? I started to turn round, slowly, to see the… thing properly. Then, in the corner of my eye, I saw the reflection move.</w:t>
        <w:br/>
        <w:t>Instincts took over and I lifted off. Lifted off? I suddenly got a sinking feeling I my gut!</w:t>
        <w:br/>
        <w:t>I turned to face the metal wall. The creature reflected was also floating in the air. I flew to the wall. So did it.</w:t>
        <w:br/>
        <w:t>“Worked it out then?” I spun round to see a big-bro-slig. “Like the new look? Hope so, cause you’ll be havin it for the rest of your life!”</w:t>
        <w:br/>
        <w:t>It was this creature who did this to me! I screamed in rage and shot towards it. He put his arm up to shield his face. I ripped it off in my jaws, and flew to the other side of the room, where I let it slip down my throat!</w:t>
        <w:br/>
        <w:t>The b-b-slig also screamed with rage and got out a chain gun, which he aimed at me! I shot in to another dive and aimed for his face! As he was holding his gun in his remaining hand, he couldn’t shield himself and I hit his face, yanked out an eyeball with my scrab jaws, and flew away again. I swallowed the eye and slowed to turn! I suddenly heard a crack in my wing and before I felt the pain I was plummeting towards the ground! Falling towards a very hard-looking machine! My last thought before hitting: This has got to be bad for my digestion!</w:t>
        <w:br/>
        <w:br/>
        <w:t>I shot up and almost fell out of the cradle of branches I had been sleeping in.</w:t>
        <w:br/>
        <w:t>I remembered that moment perfectly. I hadn’t even felt the pain of my broken wing before I was unconscious. When I woke up I was in an iron barred cell. I heard a slig screaming from far off.</w:t>
        <w:br/>
        <w:t>But now I took in my surroundings. It was daylight. I was in the branches of a leafy tree.</w:t>
        <w:br/>
        <w:t>I climbed up the branches and looked out. Behind me was a huge, metal wall, stretching up for miles. The side of the factory. In front was another tree and behind that was a large chunk of rock, jutting out from the ground. There was actually a log bridge connecting the 2 trees!</w:t>
        <w:br/>
        <w:t>I flew down the tree, on to the bridge, and walked across it, into the next tree, where I froze. A laguateeny was sleeping in the branches!</w:t>
        <w:br/>
        <w:t>A lguateeny is small and round, like a ball, about 12 centimetres by 12. This is like the head, but there is no body and the limbs come straight of the ball. They have three sharp spikes on the top of its body head and poking out from the bottom of the body are 2 tiny flippers with no legs. They also have 2 very skinny arms that -with small flaps of skin hanging off to double up as wings. They have 10 tiny eyes, arranged in a pyramid shape, 4 at the bottom and 1 at the top. There is no mouth you can see but they seem to suck food in through their foreheads.</w:t>
        <w:br/>
        <w:t>I sneaked past and looked at the chunk of rock in front of me. There was a hole in the wall of stone and I looked in.</w:t>
        <w:br/>
        <w:t>Just in side was a ghost trap. Behind that a couple of fleeches hung from the ceiling with their tongues. Behind that was a spirit door with 1 lock.</w:t>
        <w:br/>
        <w:t xml:space="preserve">I climbed down the tree and looked for a way into the rock. I couldn’t see one so I tried tapping and pushing the rock, looking for a secret entrance. </w:t>
        <w:br/>
        <w:t>After searching for about an hour, I sat down to think. I backed up a bit and sat on a rotting tree stump. As I did, a thick layer of cobwebs gave way of the top, causing my butt to dip into a deep hole, going down, through the stump, into a hole in the ground.</w:t>
        <w:br/>
        <w:t>I got up, brushed the spiders off my butt, and examined the hole, and, after discovering that it was a well, jumped inside.</w:t>
        <w:br/>
        <w:t>I emerged inside a small room, where all the walls where made of rock. There was a tiny hole in the roof, which I just managed to squeeze through, and entered the room above. This one had a small hole in the wall, which I’d looked through an hour earlier.</w:t>
        <w:br/>
        <w:t>I crept past the fleeches and up to the ghost trap. I made up the plan in my head: I would hit the trap and then duck up and down in the hole till the door opened and I could escape the fleeches.</w:t>
        <w:br/>
        <w:t>Even as my arm flew forward, I realised what I’d forgotten. My arm hit the trap and I heard the laguateeny squawk as it woke up. I peered through the 14cm circle hole and at the laguateeny, which had lifted off the branch and was know aimed directly at my face!</w:t>
      </w:r>
      <w:r>
        <w:br w:type="page"/>
      </w:r>
    </w:p>
    <w:p>
      <w:pPr>
        <w:pStyle w:val="Normal"/>
        <w:rPr/>
      </w:pPr>
      <w:bookmarkStart w:id="12" w:name="__RefHeading___Toc79653596"/>
      <w:r>
        <w:rPr>
          <w:rStyle w:val="Kop1Char"/>
          <w:rFonts w:cs="Verdana" w:ascii="Verdana" w:hAnsi="Verdana"/>
          <w:color w:val="9900CC"/>
          <w:lang w:val="en-GB"/>
        </w:rPr>
        <w:t>Chapter 11</w:t>
      </w:r>
      <w:bookmarkEnd w:id="12"/>
      <w:r>
        <w:rPr>
          <w:rFonts w:cs="Verdana" w:ascii="Verdana" w:hAnsi="Verdana"/>
          <w:sz w:val="20"/>
          <w:szCs w:val="20"/>
          <w:lang w:val="en-GB"/>
        </w:rPr>
        <w:br/>
        <w:br/>
      </w:r>
      <w:r>
        <w:rPr>
          <w:rFonts w:cs="Verdana" w:ascii="Verdana" w:hAnsi="Verdana"/>
          <w:color w:val="008000"/>
          <w:sz w:val="20"/>
          <w:szCs w:val="20"/>
          <w:lang w:val="en-GB"/>
        </w:rPr>
        <w:t>Splat</w:t>
        <w:br/>
        <w:t xml:space="preserve">I ducked as the laguateeny flew through the hole. It flew straight above my head and, instead of attacking me, attacked and ate the fleeches. </w:t>
        <w:br/>
        <w:t>Then it turned and charged at me, well, not really charged but more flew at an average speed. Then it stopped by my face and lowered down and perched on my shoulder, purring happily!</w:t>
        <w:br/>
        <w:t>I immediately realised what was happening, like someone was standing to one side, telling me. A laguateeny will imprint on a laguameacy that helps it to follow a basic survival instinct (eg. find food) and will follow it everywhere, until it’s old enough to build a cocoon around itself and become another laguameacy. I guessed that this information came from the laguameacy part of me.</w:t>
        <w:br/>
        <w:t>I gently stroked the creature on my shoulder and walked towards the now-open spirit door. I turned inside and walked down a pitch-black tunnel. I don’t know how long for. It seemed like I had been walking through the darkness with my hand trailing against the wall for my whole life. Everything outside was just a dream. There was nothing in the world but a long, dark tunnel…</w:t>
      </w:r>
      <w:r>
        <w:rPr>
          <w:rFonts w:cs="Verdana" w:ascii="Verdana" w:hAnsi="Verdana"/>
          <w:sz w:val="20"/>
          <w:szCs w:val="20"/>
          <w:lang w:val="en-GB"/>
        </w:rPr>
        <w:br/>
        <w:br/>
      </w:r>
      <w:r>
        <w:rPr>
          <w:rFonts w:cs="Verdana" w:ascii="Verdana" w:hAnsi="Verdana"/>
          <w:color w:val="CC6600"/>
          <w:sz w:val="20"/>
          <w:szCs w:val="20"/>
          <w:lang w:val="en-GB"/>
        </w:rPr>
        <w:t>President Martor</w:t>
        <w:br/>
        <w:t>I was feeling good. Using the new invention of gold plated robotic arms, originally made of steel for injured sligs but now being made for us glukkons, I took 20 cm long cigarette from a box and lighted it. I then put it in my mouth and leaned back in my chair.</w:t>
        <w:br/>
        <w:t>I’d learnt from my most secret sources, that Abe had got in trouble at his village and would be out of action, maybe, for 3 months! And there was no report of 0784556 (who I was beginning to call by his name, Splat). Maybe he was somehow killed in the destruction of the lab, or perhaps left the area before Abe arrived.</w:t>
        <w:br/>
        <w:t xml:space="preserve">A knock at the door awoke me from my thoughts. </w:t>
        <w:br/>
        <w:t>I called for the visitor to enter my office. 4521573 (the slig that brought in the report of the destruction of the lab, and all the reports on Saturday, Monday and Friday) came in. “I’ve brought the afternoon report sir,” he said.</w:t>
        <w:br/>
        <w:t>“Read on,” I commanded.</w:t>
        <w:br/>
        <w:t>“Quite mixed news today sir. The train of mudokons from the village arrived, but 432944 and 0432945 where missing and so was the map they drew.”</w:t>
        <w:br/>
        <w:t>“The fools probably locked it in the van took off to avoid trouble. Have the mudokons redirected to L:377. They asked for some more guinea pigs. Send the keys there as well.”</w:t>
        <w:br/>
        <w:t>“Yes sir. Uh, sir, good news on laquameety. Sales up 49% and those new model greeters have been set up to guard the,” his voice became a whisper as he said the next 2 words: “Enarrakay ootray.” I looked at him, confused. “Ecretsay ingredientay.” I sat, trying to work out what the hell he was going on about. “Laquameety secret ingredient!”</w:t>
        <w:br/>
        <w:t>“Ohhhh, that, right. How’s red skin going?”</w:t>
        <w:br/>
        <w:t>“Not very well, sir.”</w:t>
        <w:br/>
        <w:t>“Crud, Aqua sligs?</w:t>
        <w:br/>
        <w:t>“Much better sir, in fact, one prototype swim suit held for 2 hours before the helmet cracked and drowned the occupant!”</w:t>
        <w:br/>
        <w:t>“Brilliant! Anything else to report?”</w:t>
        <w:br/>
        <w:t>“Uh, yes sir. Um, Splat (I flinched at his name, suddenly expecting the worse) passed through L. H + H. P. this morning. He did minimum damage but killed a flying-slig and ran into Mazia, who caused severe damage to the inside of loading shoot A, in an attempt to catch Splat, who escaped in to Anraar.”</w:t>
        <w:br/>
        <w:t>“Crud. Put the temple on full alert and call Mazia to my office. Oh, and put the rewards for catching those 2 down to 40,000,000 and 50,000,000. But add Munch to the most wanted list.”</w:t>
        <w:br/>
        <w:t>“Yes sir,” replied 4521573, sounding relived.</w:t>
        <w:br/>
        <w:t>“Oh, and bring me the mudokon who mocked you last Monday. It was fun punishing him and I want to do it again.</w:t>
      </w:r>
      <w:r>
        <w:br w:type="page"/>
      </w:r>
    </w:p>
    <w:p>
      <w:pPr>
        <w:pStyle w:val="Normal"/>
        <w:rPr>
          <w:rFonts w:ascii="Verdana" w:hAnsi="Verdana" w:cs="Verdana"/>
          <w:sz w:val="20"/>
          <w:szCs w:val="20"/>
          <w:lang w:val="en-GB"/>
        </w:rPr>
      </w:pPr>
      <w:bookmarkStart w:id="13" w:name="__RefHeading___Toc79653597"/>
      <w:r>
        <w:rPr>
          <w:rStyle w:val="Kop1Char"/>
          <w:rFonts w:cs="Verdana" w:ascii="Verdana" w:hAnsi="Verdana"/>
          <w:color w:val="9900CC"/>
          <w:lang w:val="en-GB"/>
        </w:rPr>
        <w:t>Chapter 12</w:t>
      </w:r>
      <w:bookmarkEnd w:id="13"/>
      <w:r>
        <w:rPr>
          <w:rFonts w:cs="Verdana" w:ascii="Verdana" w:hAnsi="Verdana"/>
          <w:sz w:val="20"/>
          <w:szCs w:val="20"/>
          <w:lang w:val="en-GB"/>
        </w:rPr>
        <w:br/>
        <w:br/>
      </w:r>
      <w:r>
        <w:rPr>
          <w:rFonts w:cs="Verdana" w:ascii="Verdana" w:hAnsi="Verdana"/>
          <w:color w:val="008000"/>
          <w:sz w:val="20"/>
          <w:szCs w:val="20"/>
          <w:lang w:val="en-GB"/>
        </w:rPr>
        <w:t>Splat</w:t>
        <w:br/>
        <w:t>I don’t know how long I walked down that tunnel, an hour, a day, a week! But when I emerged it was night. I dropped my bag, and flopped down at the base of a tree and fell asleep.</w:t>
        <w:br/>
        <w:t>I awoke the next morning, merely because there was a screaming laguateeny flapping at my face. I jerked up, wondering what was wrong. Then I felt it.</w:t>
        <w:br/>
        <w:t>A tingling sensation on my back and wings. I shot a hand round to feel what was causing it. The tingly feeling spread to my hand so I brought it round and looked it. My hand was covered in tiny insects!</w:t>
        <w:br/>
        <w:t>I bashed my hand against the tree to get the insects off. It didn’t help. I waved my hand round in despair. And the insects (I realized later, that they were amts) went flying in all directions! I flapped my wings madly and more lost there grip and went flying!</w:t>
        <w:br/>
        <w:t>Then I shot out a net of paramite threads and trapped the ones on my back. I rolled up the net and looked around for something to do with it.</w:t>
        <w:br/>
        <w:t>I saw a gigantic canyon crossing the planet as far as I could see, near where I’d slept. It was almost 10 metres wide! I threw in the net and looked down. At the bottom where some very spiky plants. Probably the same kind that I’d almost dropped on to when I’d first slid in to this jungle and escaped the waste disposal chute!</w:t>
        <w:br/>
        <w:t>I looked across to the other side of the canyon. and to my surprise, saw a gigantic, marble building! “Whoa, that place looks expensive!” I commented.</w:t>
        <w:br/>
        <w:t xml:space="preserve">I lifted off. Or tried. I flapped my wings but nothing happened! I felt them and to my surprise, discovered that they where full of holes! Those amts must have eaten right through! And I didn’t even feel pain from them. They must do something like fekts, only it numbs pain as well as stops death. </w:t>
        <w:br/>
        <w:t>I instinctively wrapped paramite thread round my wings to act as bandages, then looked for some way of crossing the canyon. I noticed 2 enormous trees reaching across the canyon and crossing branches half way across. I climbed the tree on my side and wriggled along the top branches on my stomach. When I got as far as the weak branches would let me, I reached out for the next tree.</w:t>
        <w:br/>
        <w:t>I grabbed it and, with it sharing my weight I wriggled closer to get a firmer hold. Then I felt the branches of the first tree give way!</w:t>
        <w:br/>
        <w:t xml:space="preserve">I held on to the end of the branch as tightly as I could, but it bent, swinging me towards the trunk of the tree! </w:t>
        <w:br/>
        <w:t>I was swinging towards the trunk of the tree. “Oh, fu-“ I hit the trunk so hard that my scrab jaw smashed right in to the trunk and jammed there. “zz, ( you thought that he would say something else, didn’t you!)”</w:t>
        <w:br/>
        <w:t>I tried to push my jaw out of the tree trunk but it wouldn’t come out, then that laguateeny showed up again and started jamming his spikes into the tree, splintering the bark and loosening the hold around my jaw.</w:t>
        <w:br/>
        <w:t>It was then that I noticed I was 2 meters from the ground! “This really is not my day!” I muttered as I started falling! As I fell my back pack caught on a branch and split open. I landed painfully and my pack bounced on my back, sending packets of fire flumps, bottles of brew, a tube of springles, a giant magnet and a small teleporter flying. I grabbed the springles and the magnet and swung my foot to stop the brew and teleporter rolling in to the pit. I stopped all but one of the brew bottles and the teleporter, and they both fell into the pit. I cursed. The pit was 6 meters deep and I’d never get in between those plants.</w:t>
        <w:br/>
        <w:t>I sighed. It had taken me months to finish those teleporters. One was no good without the other. I sighed again and put all the stuff back in to my pack through the tear then held the ripped edges together. They sealed back after a few seconds, mending the tear. It was something I’d put in the material. A substance called durarzey. It made the rip fix itself.</w:t>
        <w:br/>
        <w:t>I sighed, stood up and walked towards the door of the building. I sighed again when I noticed it was closed and locked and I had no way to open it. I slumped down against its wall, and sighed!</w:t>
      </w:r>
      <w:r>
        <w:br w:type="page"/>
      </w:r>
    </w:p>
    <w:p>
      <w:pPr>
        <w:pStyle w:val="Normal"/>
        <w:rPr>
          <w:rFonts w:ascii="Verdana" w:hAnsi="Verdana" w:cs="Verdana"/>
          <w:sz w:val="20"/>
          <w:szCs w:val="20"/>
          <w:lang w:val="en-GB"/>
        </w:rPr>
      </w:pPr>
      <w:bookmarkStart w:id="14" w:name="__RefHeading___Toc79653598"/>
      <w:r>
        <w:rPr>
          <w:rStyle w:val="Kop1Char"/>
          <w:rFonts w:cs="Verdana" w:ascii="Verdana" w:hAnsi="Verdana"/>
          <w:color w:val="9900CC"/>
          <w:lang w:val="en-GB"/>
        </w:rPr>
        <w:t>Chapter 13</w:t>
      </w:r>
      <w:bookmarkEnd w:id="14"/>
      <w:r>
        <w:rPr>
          <w:rFonts w:cs="Verdana" w:ascii="Verdana" w:hAnsi="Verdana"/>
          <w:sz w:val="20"/>
          <w:szCs w:val="20"/>
          <w:lang w:val="en-GB"/>
        </w:rPr>
        <w:br/>
        <w:br/>
      </w:r>
      <w:r>
        <w:rPr>
          <w:rFonts w:cs="Verdana" w:ascii="Verdana" w:hAnsi="Verdana"/>
          <w:color w:val="008000"/>
          <w:sz w:val="20"/>
          <w:szCs w:val="20"/>
          <w:lang w:val="en-GB"/>
        </w:rPr>
        <w:t>Splat</w:t>
        <w:br/>
        <w:t>I sat there for a minute then got up again to look at the building. It was made of purple marble that glittered in the sun. The large door was about 2 metres by 2 metres in an arch shape. It was covered in dents, white scratches and chips. I found about 50 bullets in the grass below it.</w:t>
        <w:br/>
        <w:t>I was startled to feel something land on my shoulder. I turned to see the laguateeny that had been following me since I’d led it to food. I sighed, I wasn’t setting a very good example for it.</w:t>
        <w:br/>
        <w:t>I rubbed it gently. It had saved my life. I later found out that amts can eat a sleeping victim till there is nothing left but the creatures skeleton without waking it up! Major pain killers at work!</w:t>
        <w:br/>
        <w:t>I pushed some of the vines off the wall by the door, and to my surprise, found a story stone. I pushed my hand in to the space in the rock and the following message appeared in front of me:</w:t>
        <w:br/>
        <w:br/>
        <w:t>Place your hand in the head above,</w:t>
        <w:br/>
        <w:t>if you mean no harm, enter without fear,</w:t>
        <w:br/>
        <w:t>but if you wish to harm us, or our beloved,</w:t>
        <w:br/>
        <w:t>then only one part of you will see the inside,</w:t>
        <w:br/>
        <w:t>of our laguameacy temple!</w:t>
        <w:br/>
        <w:br/>
        <w:t>I looked up to see a laguameacy head half calved, half painted in the wall above. It was oval shaped (about the size of a squashed soccer ball) with a pyramid of ten large round eyes (each about the size of a Ping-Pong ball with a black spot in the middle about the size of a pea) with 4 at the bottom and 1 at the top like a laguateeny’s. Above the eyes was a large round mouth, surrounded completely by crimson lips and full inside with inch-long sharp teeth. On top of the head were three sharp horns, each about 10 cm long.</w:t>
        <w:br/>
        <w:t>the mouth was properly hollow. I realised that that was where I should stick my hand so I took a deep breath, and shoved it in the hole.</w:t>
        <w:br/>
        <w:t>Flash: I was an ancient mudokon worker, testing the security system.</w:t>
        <w:br/>
        <w:t>Flash: An elder from a sacred tribe, coming to see the temple his grandfather had ordered built to there sacred and beloved laguas.</w:t>
        <w:br/>
        <w:t>Flash, flash, flash, flash, flash: Hundreds of mudokon, coming to pay tribute to the sacred laguameacys.</w:t>
        <w:br/>
        <w:t>Flash: A warrior from another tribe coming to slaughter the creatures inside, I got a shock when the razor sharp teeth in the head slammed down, severing my wrist, But I felt the pain only for a split second before I was another person in another time.</w:t>
        <w:br/>
        <w:t>Scenes of thousands of mudokons entering the temple or being sent away, minus one hand. Then finally,</w:t>
        <w:br/>
        <w:t>Flash: For the first time, not a mudokon, but a slig, one in a group of 8. Thousands of groups had been sent out by the glukkons in search of new creatures to exploit. We had shot and killed a laguameacy and now tried to enter the temple. I screamed as my wrist was cut of!</w:t>
        <w:br/>
        <w:t>Flash: A low ranking vykker examining the temple lock. Gasping as it slammed closed without warning or purpose. How the…</w:t>
        <w:br/>
        <w:t>Flash: A fuzzle thrust into the hole by a chuckling intern. Squealing in fright as the mouth closed behind me and I was sucked deep in side the temple, then</w:t>
        <w:br/>
        <w:t>Flash: was in my own body again. There was a pause where I trembled in fear of losing a hand. I don’t know why. A shudder passed through my body for a reason I still don’t know, even now. Then there was a rumble. I looked to my left to see the door slowly rising from the ground. I sighed with relief. I was allowed in with both hands!</w:t>
        <w:br/>
        <w:t>I waited for the door too fully open before I removed my hand from the whole. I noticed the back of my hand was shining but I thought it was just a trick of the light or some dizziness after being in thousands of different minds in under 10 minutes.</w:t>
        <w:br/>
        <w:t>I stepped through the temple door and saw to my surprise, the lamps in the walls were still burning, even though the only creature who’d been in that room for 500 years was the laguameacy, lying on its back asleep on the ceiling! It was in the light of the lanterns, that I noticed the mark on the back of my right hand.</w:t>
        <w:br/>
        <w:t>As the glowing that had been there since I took it out of the laguameacy head faded, I saw the ancient tribal mark of the laguameacy imprinted in black marks on it…</w:t>
      </w:r>
      <w:r>
        <w:br w:type="page"/>
      </w:r>
    </w:p>
    <w:p>
      <w:pPr>
        <w:pStyle w:val="Normal"/>
        <w:rPr>
          <w:rFonts w:ascii="Verdana" w:hAnsi="Verdana" w:cs="Verdana"/>
          <w:sz w:val="20"/>
          <w:szCs w:val="20"/>
          <w:lang w:val="en-GB"/>
        </w:rPr>
      </w:pPr>
      <w:bookmarkStart w:id="15" w:name="__RefHeading___Toc79653599"/>
      <w:r>
        <w:rPr>
          <w:rStyle w:val="Kop1Char"/>
          <w:rFonts w:cs="Verdana" w:ascii="Verdana" w:hAnsi="Verdana"/>
          <w:color w:val="9900CC"/>
          <w:lang w:val="en-GB"/>
        </w:rPr>
        <w:t>Chapter 14</w:t>
      </w:r>
      <w:bookmarkEnd w:id="15"/>
      <w:r>
        <w:rPr>
          <w:rFonts w:cs="Verdana" w:ascii="Verdana" w:hAnsi="Verdana"/>
          <w:sz w:val="20"/>
          <w:szCs w:val="20"/>
          <w:lang w:val="en-GB"/>
        </w:rPr>
        <w:br/>
        <w:br/>
      </w:r>
      <w:r>
        <w:rPr>
          <w:rFonts w:cs="Verdana" w:ascii="Verdana" w:hAnsi="Verdana"/>
          <w:color w:val="008000"/>
          <w:sz w:val="20"/>
          <w:szCs w:val="20"/>
          <w:lang w:val="en-GB"/>
        </w:rPr>
        <w:t>Splat</w:t>
        <w:br/>
        <w:t>I stood, staring stupidly at the mark on my hand. I don’t know how long for but I know it must have been a long time. Only warriors had these tattoos. Or, in Abe’s case, saviours of the mudokon race. Did that mean… Was I… I was really confused. I definitely wasn’t a warrior. Some parts of me, like my scrab might be classed as an animal warrior, but that doesn’t really count. On the other hand, I wasn’t really much of a saviour. I’d only ever ruined escape plans and I’d needed saving myself. But then, what if it meant something different all together? Maybe it meant something else…</w:t>
        <w:br/>
        <w:t>I was knocked back to reality by a sound from above my head. The laguameacy was waking up. It had 2 normal length arms with wings like a dragons (or an oversized bats) trailing from the arms (strangely, nothing like my wings) with three fingered hands coming off a plain pale, yellow and green body with three fingered hands. I noticed the hands where webbed. It had 2 long legs ending in three-toed webbed feet. It had a slightly-longer-than-average neck leading in to a head basically like the one carved in to the wall outside.</w:t>
        <w:br/>
        <w:t>It detached itself from the ceiling and flew down. It turned to face me. It looked at my face, it flew round and looked at my bandaged wings. It came round again and looked at my face again, the space above my head, the laguateeny on my shoulder and the mark on my hand.</w:t>
        <w:br/>
        <w:t>It chirped something and the translation appeared in my head: you have not come here before.”</w:t>
        <w:br/>
        <w:t>“No,” I chirped in laguameacy tongue.</w:t>
        <w:br/>
        <w:t>“You are strange. You look like us, but you also look like masters. And foods.”</w:t>
        <w:br/>
        <w:t>“I am strange!” I repeated, not really knowing what else to say!</w:t>
        <w:br/>
        <w:t>Then the laguateeny on my shoulder chirped in “he may look strange, but he lead me to food. He showed me to stay aware of the tiny flesh eaters. He showed me how to tell which branches are safe to hang my pod when I grow, and which are not. He showed me these things in strange ways but it helped me learn them. He also showed me kindness when I was scared or shocked. He is a good master, and a good teacher, but not good foods!”</w:t>
        <w:br/>
        <w:t>The laguameacy seemed surprised, but then he said “you are wise little one, and I trust you. He shows himself to mean us no harm if he can enter here.” He turned to me, “what do you wish?”</w:t>
        <w:br/>
        <w:t>“I wish to…” I didn’t know. I didn’t even know why I came here. I just had nowhere else to go. “I wish, I wish to see more of the temple.” Then I had a thought. “Are their still masters here?”</w:t>
        <w:br/>
        <w:t>“Yes.”</w:t>
        <w:br/>
        <w:t>“Could you take me to them?”</w:t>
        <w:br/>
        <w:t>It hesitated then “I will show you the way.”</w:t>
        <w:br/>
        <w:t>It walked down the passage for a while, then stopped at a well. “I cannot leave my post for long but I will take you to a brother who will lead you on.”</w:t>
        <w:br/>
        <w:t>He lowered himself into the well and disappeared. I waited a few seconds before following. I flew down for 2 metres at most, before slowing and flying up, up, up, then emerging in bright sunlight.</w:t>
        <w:br/>
        <w:t>I squinted for a second as my eyes adjusted to the light, then looked around. I was in a small space with an open ceiling leading out on to the temple roof.</w:t>
        <w:br/>
        <w:t>I hoisted out of the dip and looked around. I saw the laguameacies talking, and then one flew over the roof and the other turned to me. “So, you wish to see masters. I will lead you to the marshes of peace. Come.”</w:t>
        <w:br/>
        <w:t>He walked across the roof. I noticed that laguameacies are clumsy when walking. I suppose it’s cause the feet are made more for swimming than walking.</w:t>
        <w:br/>
        <w:t>After walking about a mile across the roof we came to another hole, this one filled with water. The laguameacy dived in, then, before I could follow, appeared again. “There is something strange here,” it chirped.</w:t>
        <w:br/>
        <w:t>“I will see.” I said.</w:t>
        <w:br/>
        <w:t>I lowered myself in to the water, the laguateeny that had been perched on my shoulder for the walk across the roof, diving in after me. I looked around. I noticed the laguameacy signalling to me, I looked at it, and strangely, even though I’d never even known that laguameacies used hand signals under water, I understood what it was saying. I guess that the signals where imprinted on the brain, like the language.</w:t>
        <w:br/>
        <w:t>2 fingers on one hand in a circle with the others bent down meant look, and the finger pointing showed me where to look. I stared through the murky water then, quickly signalled to the other laguameacy. 2 crossed fingers for danger and a finger held perfectly straight, pointing upwards for go up quickly. It swam to the surface, and I followed, to take a breath. I noticed the laguameacies had gills but I didn’t, I needed to surface every so often.</w:t>
        <w:br/>
        <w:t>I dived down quickly again and looked at the sleeping creature, all I could see was its head which was encased in a glass bubble. Behind that was a large lump of metal, ending in a propeller. An aqua slig. I recognised it as an ancient prototype. Slow, heavy, and with one big weakness: Once out of water, the glass bulb protecting its head would crack and when it went in again, the vital electric’s would be out of cover, meaning sliggy go boom, boom! I knew what to do.</w:t>
      </w:r>
      <w:r>
        <w:rPr>
          <w:rFonts w:cs="Verdana" w:ascii="Verdana" w:hAnsi="Verdana"/>
          <w:sz w:val="20"/>
          <w:szCs w:val="20"/>
          <w:lang w:val="en-GB"/>
        </w:rPr>
        <w:t xml:space="preserve"> </w:t>
      </w:r>
      <w:r>
        <w:br w:type="page"/>
      </w:r>
    </w:p>
    <w:p>
      <w:pPr>
        <w:pStyle w:val="Normal"/>
        <w:rPr>
          <w:rFonts w:ascii="Verdana" w:hAnsi="Verdana" w:cs="Verdana"/>
          <w:sz w:val="20"/>
          <w:szCs w:val="20"/>
          <w:lang w:val="en-GB"/>
        </w:rPr>
      </w:pPr>
      <w:bookmarkStart w:id="16" w:name="__RefHeading___Toc79653600"/>
      <w:r>
        <w:rPr>
          <w:rStyle w:val="Kop1Char"/>
          <w:rFonts w:cs="Verdana" w:ascii="Verdana" w:hAnsi="Verdana"/>
          <w:color w:val="9900CC"/>
          <w:lang w:val="en-GB"/>
        </w:rPr>
        <w:t>Chapter 15</w:t>
      </w:r>
      <w:bookmarkEnd w:id="16"/>
      <w:r>
        <w:rPr>
          <w:rFonts w:cs="Verdana" w:ascii="Verdana" w:hAnsi="Verdana"/>
          <w:sz w:val="20"/>
          <w:szCs w:val="20"/>
          <w:lang w:val="en-GB"/>
        </w:rPr>
        <w:br/>
        <w:br/>
      </w:r>
      <w:r>
        <w:rPr>
          <w:rFonts w:cs="Verdana" w:ascii="Verdana" w:hAnsi="Verdana"/>
          <w:color w:val="CC6600"/>
          <w:sz w:val="20"/>
          <w:szCs w:val="20"/>
          <w:lang w:val="en-GB"/>
        </w:rPr>
        <w:t>President Martor</w:t>
        <w:br/>
        <w:t>That’s it, there, the day when I found out that I would be responsible for the destruction of Abe. It was 4 days after the issue of his death sentence, it was the day Xalarr was due to be executed for “the scrabaramitoken incident”. As head scientist in the creation of the scrabaramitoken, he was the one to be killed. I walked down the empty passages, surrounded by sligs. Since the deaths of Dripik, Phleg and my cousin Aslik, the Magog Cartel had issued tight security on all high ranking glukkons. Most people where happy about it and the demand in sligs shot sky high. I personally found it annoying, being constantly guarded everywhere I go. It was how people treat dangerous prisoners, not high ranking executives in minimum danger areas!</w:t>
        <w:br/>
        <w:t>The sligs escorted me out in to the stadium. On one side there was crowd of nervous mudokons and terrified vykkers. On this side where cheering sligs and maybe 30 exited glukkons. Their where M.O.M. cameras around and I noticed a news team and an interview team spread around.</w:t>
        <w:br/>
        <w:t>Also though, I noticed a group of V. I. G. s (very important glukkons)! I was a little worried about it. I knew they’d talk to me after the execution. And I knew that what happened to me depended on how they looked. If they were cheerful then it would be “well done for taking action and stopping a possible disaster!” If they where looking grim then it would be “You have caused a possible disaster and have done nothing about it!”</w:t>
        <w:br/>
        <w:t>I took my seat in the private box in front of the stands and picked up a loud speaker as Xalarr was literally kicked in to the stadium!</w:t>
        <w:br/>
        <w:t>“Xalarr, you have been charged with creating a potentially dangerous creature, failing to control a potentially dangerous creature, and then allowing it to escape. You have been found guilty of the above and therefore you have been sentenced to death in the arena. You may choose which animal will be released in with you. Scrabs or paramites.”</w:t>
        <w:br/>
        <w:t>He looked appealingly up at me. “Martor, please! I’ve worked well for you! I’ve built loads of good stuff. The greeters and aqua sligs that are guarding the temple, and the root are-“</w:t>
        <w:br/>
        <w:t>“SILENCE! Choose your death!”</w:t>
        <w:br/>
        <w:t>He sighed. “Scrab, quick but painful, as I explained to you.” A large wooden cage was wheeled in to the stadium and then the sligs who’d pushed it in got out of there as fast as they could! I knew why. Pretty soon the scrabs would break out and rip them to shreds.</w:t>
        <w:br/>
        <w:t>He suddenly spun round and ran up to my box. “Martor wait. There’s something I made, an attachment to the M. S. project! Master sligs, when they die their souls are stored, and then they can be fed in to another body!”</w:t>
        <w:br/>
        <w:t>I was the only one in the stadium to here this “Only I know how!” He gasped.</w:t>
        <w:br/>
        <w:t>I hesitated, then slammed a button in my seat. An iron ladder appeared in the wall of the stadium and he scrambled out. The slig guards escorted him from the stadium and confused people began to filter out. But I stayed a while, to think about what just happened.</w:t>
      </w:r>
      <w:r>
        <w:rPr>
          <w:rFonts w:cs="Verdana" w:ascii="Verdana" w:hAnsi="Verdana"/>
          <w:sz w:val="20"/>
          <w:szCs w:val="20"/>
          <w:lang w:val="en-GB"/>
        </w:rPr>
        <w:br/>
        <w:br/>
      </w:r>
      <w:r>
        <w:rPr>
          <w:rFonts w:cs="Verdana" w:ascii="Verdana" w:hAnsi="Verdana"/>
          <w:color w:val="008000"/>
          <w:sz w:val="20"/>
          <w:szCs w:val="20"/>
          <w:lang w:val="en-GB"/>
        </w:rPr>
        <w:t>Splat</w:t>
        <w:br/>
        <w:t>I knew what to do. It would mean risking the laguameacies life and it probably didn’t understand the danger of what it would do. But if the slig woke up and saw me it would go nuts. It would have to chase the laguameacy, not kill it. It was a risk, but I had no choice.</w:t>
      </w:r>
      <w:r>
        <w:br w:type="page"/>
      </w:r>
    </w:p>
    <w:p>
      <w:pPr>
        <w:pStyle w:val="Normal"/>
        <w:rPr/>
      </w:pPr>
      <w:bookmarkStart w:id="17" w:name="__RefHeading___Toc79653601"/>
      <w:r>
        <w:rPr>
          <w:rStyle w:val="Kop1Char"/>
          <w:rFonts w:cs="Verdana" w:ascii="Verdana" w:hAnsi="Verdana"/>
          <w:color w:val="9900CC"/>
          <w:lang w:val="en-GB"/>
        </w:rPr>
        <w:t>Chapter 16</w:t>
      </w:r>
      <w:bookmarkEnd w:id="17"/>
      <w:r>
        <w:rPr>
          <w:rFonts w:cs="Verdana" w:ascii="Verdana" w:hAnsi="Verdana"/>
          <w:sz w:val="20"/>
          <w:szCs w:val="20"/>
          <w:lang w:val="en-GB"/>
        </w:rPr>
        <w:br/>
        <w:br/>
      </w:r>
      <w:r>
        <w:rPr>
          <w:rFonts w:cs="Verdana" w:ascii="Verdana" w:hAnsi="Verdana"/>
          <w:color w:val="008000"/>
          <w:sz w:val="20"/>
          <w:szCs w:val="20"/>
          <w:lang w:val="en-GB"/>
        </w:rPr>
        <w:t>Splat</w:t>
        <w:br/>
        <w:t>I spoke to the laguameacy. I explained what it would have to do. “You must go in to the water. Tap on the bubble on the strange thing.”</w:t>
        <w:br/>
        <w:t>“Won’t it break?”</w:t>
        <w:br/>
        <w:t>“Not if you don’t do it hard, and use your knuckles instead of your claws.”</w:t>
        <w:br/>
        <w:t>It nodded. I think it could sense that I was tense, worried.</w:t>
        <w:br/>
        <w:t>“When it’s eyes open move back and swim away. It will probably shoot…“ it wouldn’t understand the concept of shooting “throw something at you that I can not describe. Dodge it and do not follow it. Fly out of the hole,” I pointed to the entrance of the pool “but fly out, don’t climb. You MUST be fast!”</w:t>
        <w:br/>
        <w:t>“I understand.” It replied.</w:t>
        <w:br/>
        <w:t>“Be careful.”</w:t>
        <w:br/>
        <w:t>I knew it probably didn’t understand that last bit, but it slid in to the water. I waited, worried. I saw a bubbling on the surface. Then there was a loud bang, water sprayed out of the hole, and the temple shook! The slig had fired a bomb! I backed away from the water, just as the laguameacy burst out! Almost immediately afterwards the aqua slig shot out of the water and its glass helmet shattered as the pressure around it lessened. It landed on the purple marble roof next to the hole. The helmet then completely collapsed around it.</w:t>
        <w:br/>
        <w:t>I walked towards it. It looked up at me and chattered wildly in some mad language that was impossible to understand. I guess this slig had a brain tumour or brain damage or something like that that made it impossible for it to talk properly. Or maybe a problem with its vocal chords. Then again, maybe it was just too terrified to talk properly. I don’t know, I’m not a medical doctor, I just do a few experiments with metal and magnetism and a few simple chemicals and stuff.</w:t>
        <w:br/>
        <w:t>I rested my leg against it’s suit. My original plan had been to push it back in to the water and blow it up. It chattered even more loudly and I suddenly realised something. It didn’t ask to be here. It didn’t ask to have a horrible mother who sold it in to slavery. It didn’t ask to be assigned at the laguameacy temple, to have to kill Laguameacies, to attack mudokons.</w:t>
        <w:br/>
        <w:t>It didn’t ask for any of this, and it didn’t ask for me to kill it. Instead, I reached down and ripped it from it’s suit.</w:t>
        <w:br/>
        <w:t>“Try and have a happier life than your brothers,” I said to it, and then, gave it to the laguameacy. “Take it to the trees and leave it on the ground.” I said to it.</w:t>
        <w:br/>
        <w:t>The laguameacy took it from me and flew with it over the roof. In a few seconds, it was back, and it dropped back in to the hole in the roof. “Come now,” it said, “I will take you to the peace marshes.” It said.</w:t>
        <w:br/>
        <w:t>I dived in after it, not knowing that what I’d just done would effect the future of Oddworld.</w:t>
        <w:br/>
      </w:r>
      <w:r>
        <w:rPr>
          <w:rFonts w:cs="Verdana" w:ascii="Verdana" w:hAnsi="Verdana"/>
          <w:sz w:val="20"/>
          <w:szCs w:val="20"/>
          <w:lang w:val="en-GB"/>
        </w:rPr>
        <w:br/>
      </w:r>
      <w:r>
        <w:rPr>
          <w:rFonts w:cs="Verdana" w:ascii="Verdana" w:hAnsi="Verdana"/>
          <w:color w:val="CC6600"/>
          <w:sz w:val="20"/>
          <w:szCs w:val="20"/>
          <w:lang w:val="en-GB"/>
        </w:rPr>
        <w:t>President Martor</w:t>
        <w:br/>
        <w:t>I was last to leave the stadium. I had planned to take the train to my mansion and take the rest of the day off. But as I came out I ran in to the V. I. Gs. I almost choked on my cigar when I realised they were from the Magog Cartel! One dressed in yellow, the rest in green. But I couldn’t read their expressions. They were keeping their faces plain.</w:t>
        <w:br/>
        <w:t>“Grim business, all of this.” The one in yellow said. The colours of the cartel members clothes represent their rank. Green is low, then yellow, then red is one of the council. One of those is leader, but not even the other red-wearers know who.</w:t>
        <w:br/>
        <w:t>I cringed at his word, grim.</w:t>
        <w:br/>
        <w:t>“But you have coped with it well.” I felt a twinge of hope. “But your actions today were strange. It will stir up the press.” The glimmer of hope was snuffed out.</w:t>
        <w:br/>
        <w:t>“I was acting as best as I could. He knew valuable information, and I was worried that he may say something… you know, give something away.”</w:t>
        <w:br/>
        <w:t>The yellow-wearer seemed satisfied. “You have done well on the laguameacy project. This business with the lab is unfortunate but you have done a lot to cope with it. You’ve risen quickly and we believe you can go further. You never know where you’ll be by the end of the year.”</w:t>
        <w:br/>
        <w:t>I smiled with relief. Then said “I will see what I can learn from Xalarr before I have him killed in private. He kept a lot of secrets and added extra details to his work.”</w:t>
        <w:br/>
        <w:t>“Good. This has been an awful time for all of us and we look forward to seeing Splat in the Arena. And Abe too, if you can manage it. Then we’ll see. You can expect very good news after that show!”</w:t>
        <w:br/>
        <w:t>The members walked away. I headed towards the station, my security guards warding off the news team after I told them that Xalarr wasn’t good enough for such an important death. I took the train back to my mansion and then I went and sat in the living room in front of the hearth.</w:t>
        <w:br/>
        <w:t xml:space="preserve">What was it that Xalarr had meant, “fed in to another body”? And what was that about not knowing where I’d be by the end if the year? Could it mean, a green seat in the Cartel? </w:t>
        <w:br/>
        <w:t>I thought. If Xalarr meant it… And all I had to do was catch Splat, possibly Abe and Munch. But fed in to another body…</w:t>
        <w:br/>
        <w:t>Yes, I would catch the terrorists, but I wouldn’t kill them, no, I would make better use for them. And then, a green seat? No, no, no. I would aim much higher, a red suit was were I would be…</w:t>
      </w:r>
      <w:r>
        <w:br w:type="page"/>
      </w:r>
    </w:p>
    <w:p>
      <w:pPr>
        <w:pStyle w:val="Normal"/>
        <w:rPr>
          <w:rFonts w:ascii="Verdana" w:hAnsi="Verdana" w:cs="Verdana"/>
          <w:sz w:val="20"/>
          <w:szCs w:val="20"/>
          <w:lang w:val="en-GB"/>
        </w:rPr>
      </w:pPr>
      <w:bookmarkStart w:id="18" w:name="__RefHeading___Toc79653602"/>
      <w:r>
        <w:rPr>
          <w:rStyle w:val="Kop1Char"/>
          <w:rFonts w:cs="Verdana" w:ascii="Verdana" w:hAnsi="Verdana"/>
          <w:color w:val="9900CC"/>
          <w:lang w:val="en-GB"/>
        </w:rPr>
        <w:t>Chapter 17</w:t>
      </w:r>
      <w:bookmarkEnd w:id="18"/>
      <w:r>
        <w:rPr>
          <w:rFonts w:cs="Verdana" w:ascii="Verdana" w:hAnsi="Verdana"/>
          <w:sz w:val="20"/>
          <w:szCs w:val="20"/>
          <w:lang w:val="en-GB"/>
        </w:rPr>
        <w:br/>
        <w:br/>
      </w:r>
      <w:r>
        <w:rPr>
          <w:rFonts w:cs="Verdana" w:ascii="Verdana" w:hAnsi="Verdana"/>
          <w:color w:val="008000"/>
          <w:sz w:val="20"/>
          <w:szCs w:val="20"/>
          <w:lang w:val="en-GB"/>
        </w:rPr>
        <w:t>Splat</w:t>
        <w:br/>
        <w:t>I dived in to the water and swam as well as I could after the laguameacy. But I had to face it, I may have the wings but I just wasn’t built for swimming. But I did quite well. When I was starting to worry about whether I’d drown before we reached the surface we passed a little stone lump in the stone floor, closely followed by a tube about (a football/soccer ball) wide. And when my lungs started screaming for air we surfaced in a low chamber, were the tunnel had been about a metre high, but now an extra metre was added above water level.</w:t>
        <w:br/>
        <w:t>I stuck my head up and gulped down air. A Laguameacy head carving like the one at the entrance was set in the wall. I looked at the laguameacy who was signalling for me to stick my hand inside.</w:t>
        <w:br/>
        <w:t>Why not? I thought, and obeyed. I’d expected a rush of images like the ones I’d had at the entrance but this time it was different. My hand started feeling pleasantly warm. Then the feeling spread down my arm and throughout my body. The walls above and around me, and the water I was standing in started glowing. Soon they were too bright to see, but weirdly, I could still look at them.</w:t>
        <w:br/>
        <w:t>I felt and heard my knew environment before I saw it. A gentle perfume-like smell seeped up my nose and a strangely comforting tinkling sort of music echoed around me, then, the next thing I knew I could see where I was. Not in a marble alcove but on a small marble platform in a steaming, warm swamp. Then the atmosphere took hold of me, and I sank down, in to a deep sleep…</w:t>
        <w:br/>
        <w:br/>
        <w:t>I crouched down and wiped the floor desperately with the cloth in my hand. He wants to see his face in the floor, I reminded myself. You know what happened last time.</w:t>
        <w:br/>
        <w:t>Of course I knew, I still had the scars to remind me. I remembered the pain and cringed, and then started scrubbing harder. I rubbed the cloth in the pot of wax and then scrubbed harder, harder, I had to get it done, my life depended on it. I remembered what he’d said:</w:t>
        <w:br/>
        <w:t>“One more failed job and your slog chow.”</w:t>
        <w:br/>
        <w:t>I worked as hard as I could. Rub, wax, rub, move forward, rub, wax, rub, move forward.</w:t>
        <w:br/>
        <w:t>I’d almost finished when I spotted his reflection.</w:t>
        <w:br/>
        <w:t>“Not finished again, I see,” he sneered.</w:t>
        <w:br/>
        <w:t>“Please, Danjre, 10 more minutes, I’m almost finished!” I begged.</w:t>
        <w:br/>
        <w:t>“Yes,” he replied, “Yes, the key word in that sentence is almost. I gave you an hour. It has been an hour and 5 minutes. I think you’ve had long enough.”</w:t>
        <w:br/>
        <w:t>“Please, Danjre, 10 more minutes!”</w:t>
        <w:br/>
        <w:t>“You can have ten minutes, but I doubt you’ll get much work done in that time.”</w:t>
        <w:br/>
        <w:t>He raised his gun, and I bolted.</w:t>
        <w:br/>
        <w:t>I was barely down the corridor when I heard the overhead speakers cry out “attempting escapee heading down corridor 15T. I repeat, renegade heading down C15T.”</w:t>
        <w:br/>
        <w:t>I ran, turned left, ran, turned right. Forward. Right. Forward. Left. Left. Right. Left. Left. Right. Right. Wham, strait into a BB slig. I bounced off him and landed on my butt. Without speaking, he raised his stun gun till it was level with my face.</w:t>
        <w:br/>
        <w:br/>
        <w:t>I woke up, gasping.</w:t>
        <w:br/>
      </w:r>
      <w:r>
        <w:rPr>
          <w:rFonts w:cs="Verdana" w:ascii="Verdana" w:hAnsi="Verdana"/>
          <w:sz w:val="20"/>
          <w:szCs w:val="20"/>
          <w:lang w:val="en-GB"/>
        </w:rPr>
        <w:br/>
      </w:r>
      <w:r>
        <w:rPr>
          <w:rFonts w:cs="Verdana" w:ascii="Verdana" w:hAnsi="Verdana"/>
          <w:color w:val="CC6600"/>
          <w:sz w:val="20"/>
          <w:szCs w:val="20"/>
          <w:lang w:val="en-GB"/>
        </w:rPr>
        <w:t>President Martor</w:t>
        <w:br/>
        <w:t>I had arranged a meeting with Xalarr. He would be allowed 5 minutes to search through his belongings, then we would meet, each of us either side of a bullet and acid proof screen.</w:t>
        <w:br/>
        <w:t>He came in with a tube of fizzing green… stuff.</w:t>
        <w:br/>
        <w:t>“Tarnt.” He breathed. “The elixir of life.”</w:t>
        <w:br/>
        <w:t>“Elixir?”</w:t>
        <w:br/>
        <w:t>“Only experimental. Can’t keep a body alive yet. But it can store the spirit of its host.”</w:t>
        <w:br/>
        <w:t>“In English please.”</w:t>
        <w:br/>
        <w:t>(note: he did not really say English, he said the name of his language, but it’s close enough)</w:t>
        <w:br/>
        <w:t>“If I injected some of this in to your blood stream, when your body died, your thoughts, memories, your brainwaves, would be stored in this. Then all this could be injected in to another body and you would have complete control over that person.”</w:t>
        <w:br/>
        <w:t>“With that?” I asked in awe.</w:t>
        <w:br/>
        <w:t>“not this, this already has a spirit in it.”</w:t>
        <w:br/>
        <w:t>“Anclarrr?”</w:t>
        <w:br/>
        <w:t>“That’s the one.”</w:t>
        <w:br/>
        <w:t>I smiled. “Maybe Splat will turn out more than just a problem.”</w:t>
        <w:br/>
        <w:t>“We’ll use him for Anclarrr?”</w:t>
        <w:br/>
        <w:t>“Oh, no my friend. Make some more of that stuff. We’ll use Splat for me.”</w:t>
      </w:r>
      <w:r>
        <w:br w:type="page"/>
      </w:r>
    </w:p>
    <w:p>
      <w:pPr>
        <w:pStyle w:val="Normal"/>
        <w:rPr>
          <w:rFonts w:ascii="Verdana" w:hAnsi="Verdana" w:cs="Verdana"/>
          <w:sz w:val="20"/>
          <w:szCs w:val="20"/>
          <w:lang w:val="en-GB"/>
        </w:rPr>
      </w:pPr>
      <w:bookmarkStart w:id="19" w:name="__RefHeading___Toc79653603"/>
      <w:r>
        <w:rPr>
          <w:rStyle w:val="Kop1Char"/>
          <w:rFonts w:cs="Verdana" w:ascii="Verdana" w:hAnsi="Verdana"/>
          <w:color w:val="9900CC"/>
          <w:lang w:val="en-GB"/>
        </w:rPr>
        <w:t>Chapter 18</w:t>
      </w:r>
      <w:bookmarkEnd w:id="19"/>
      <w:r>
        <w:rPr>
          <w:rFonts w:cs="Verdana" w:ascii="Verdana" w:hAnsi="Verdana"/>
          <w:sz w:val="20"/>
          <w:szCs w:val="20"/>
          <w:lang w:val="en-GB"/>
        </w:rPr>
        <w:br/>
        <w:br/>
      </w:r>
      <w:r>
        <w:rPr>
          <w:rFonts w:cs="Verdana" w:ascii="Verdana" w:hAnsi="Verdana"/>
          <w:color w:val="008000"/>
          <w:sz w:val="20"/>
          <w:szCs w:val="20"/>
          <w:lang w:val="en-GB"/>
        </w:rPr>
        <w:t>Splat</w:t>
        <w:br/>
        <w:t>I woke up. The first thing I took in was that I wasn’t really in a long, winding steel corridor, I wasn’t 10 years old (5 in mudokon years) and I wasn’t just a mudokon. I was in a bizarre, steaming swamp with a gentle smell and music that made me want to fall asleep, I was 15 (7and a half in mudokon years) and I was a scrabaromitoken.</w:t>
        <w:br/>
        <w:t>And there was a sleeping laguateeny beside me and a different adult laguameacy sitting, watching me.</w:t>
        <w:br/>
        <w:t>“You had dark dream.” It said,</w:t>
        <w:br/>
        <w:t>“Yeah.” I replied, confused.</w:t>
        <w:br/>
        <w:t>“You seem scared in sleep. There is something troubling you greatly.”</w:t>
        <w:br/>
        <w:t>I decided to change the subject, I didn’t like talking about my past. “Where are we?”</w:t>
        <w:br/>
        <w:t>“In the peace marshes.” It declared. “There are thousands of doors, wells and spark-arches here, and anyone here could get lost without a guide.”</w:t>
        <w:br/>
        <w:t>I stared at him, surprised by this long and detailed speech. Weird for a laguameacy. It even seemed to recognise my look because it said, “I have learnt much, living here. Dreams have shown me much and I often speak with masters. The air in this place can make a laguameacy sleepy, you are part laguameacy, I think.” I nodded. And he continued. “When lagua’s sleep here, they see dreams. Dreams show special things here. Sometimes future, sometimes express the dreamers worries, thoughts, problems.”</w:t>
        <w:br/>
        <w:t>My dream had been different. Usually in my dreams I only saw the parts of scenes that I could remember. There seemed to be a lot of spaces where I couldn’t properly build the picture in my memory. But with this one it had been so detailed, I could see and feel everything so clearly. Instead of remembering pain, I actually felt it.</w:t>
        <w:br/>
        <w:t>The laguameacy was staring at me, sternly. “If you see trouble and worry in your dreams you should try and solve the problem. Talk to others about it, or maybe, for you, write it down.”</w:t>
        <w:br/>
        <w:t>Again, I was amazed by his complex speech.</w:t>
        <w:br/>
        <w:t>“She,” It said, looking at that laguateeny, asleep on the ground, “She has good dreams, she has no worries that trouble her sleep.”</w:t>
        <w:br/>
        <w:t>He bent down and picked her up in his claws and set her gently on my shoulder. Her claws curled round instinctively.</w:t>
        <w:br/>
        <w:t>“We should go on.” I said, still trying to change the subject.</w:t>
        <w:br/>
        <w:t xml:space="preserve">It gave me a hard look, but then motioned for me to follow it and walked in to a teleporter arch nearby, and pulled the lever. I followed it, deep in to The Peace Marshes. </w:t>
      </w:r>
      <w:r>
        <w:rPr>
          <w:rFonts w:cs="Verdana" w:ascii="Verdana" w:hAnsi="Verdana"/>
          <w:sz w:val="20"/>
          <w:szCs w:val="20"/>
          <w:lang w:val="en-GB"/>
        </w:rPr>
        <w:br/>
        <w:br/>
      </w:r>
      <w:r>
        <w:rPr>
          <w:rFonts w:cs="Verdana" w:ascii="Verdana" w:hAnsi="Verdana"/>
          <w:color w:val="CC6600"/>
          <w:sz w:val="20"/>
          <w:szCs w:val="20"/>
          <w:lang w:val="en-GB"/>
        </w:rPr>
        <w:t>President Martor</w:t>
        <w:br/>
        <w:t>We’d lost track of Splat. Last clue we had was a disappearing aqua slig. The suit had been found, but it was empty. Maybe Splat had eaten it. But, really, who knew?</w:t>
        <w:br/>
        <w:t>After that there was no record, Splat had vanished and nothing had been found for 4 days. I was worried, It was like the pause before the torrential rain storm where all the animals had run off to shelter. Foreboding and bad for business.</w:t>
        <w:br/>
        <w:t>“On a lighter note, Abe’s still out of the picture.”</w:t>
        <w:br/>
        <w:t>“Don’t talk like your one of us.” I demanded.</w:t>
        <w:br/>
        <w:t>“Well, sorry! You know, after 20 (Oddworld) years of service, I would expect a little more respect!”</w:t>
        <w:br/>
        <w:t>“After 20 years of service, 6 previous owners, including the great Mullock, may Odd rest his soul,” the hooded, floating figure in front of me snorted, “I think it would be appropriate for you to tell us your name and species.”</w:t>
        <w:br/>
        <w:t>“Us? I haven’t seen a single other living soul since I arrived hear!” He turned his back on me and I growled, angrily. That guy ground my last nerve! I left him, thinking up all the ways I would love to kill him, and I would if he wasn’t such a valuable source of information. But he treated all his owners with as much respect as if we were mudokons! He was even said to have repeatedly cheeked Mullock.</w:t>
        <w:br/>
        <w:t>I stormed in to my office, caught my foot on the edge of my desk, fell over and landed on top of my waste paper basket, which someone had apparently recently used to dispose of there chewing gum. I cursed loudly, and then wiped my self against the desk, trying to get the gum off my clothes.</w:t>
        <w:br/>
        <w:t>There was a knock at the door. “WHAT?!!” I shouted, angrily.</w:t>
        <w:br/>
        <w:t>A slig whimpered, ran in, dropped a package on my desk, and ran like he had 15 scrabs after him. I shrugged, slipped on my metal arms, and opened the parcel. I struggled through the paper and found a layer of bubble wrap! I got through that and found a test tube full of blue gunk and a note, written in Xalarrs handwriting, and reading:</w:t>
        <w:br/>
        <w:t>A little something to hold yourself in. (slip in a nail clipping or nose hair and It should turn green.)</w:t>
        <w:br/>
        <w:t>I smiled, darkly…</w:t>
      </w:r>
      <w:r>
        <w:br w:type="page"/>
      </w:r>
    </w:p>
    <w:p>
      <w:pPr>
        <w:pStyle w:val="Normal"/>
        <w:rPr/>
      </w:pPr>
      <w:bookmarkStart w:id="20" w:name="__RefHeading___Toc79653604"/>
      <w:r>
        <w:rPr>
          <w:rStyle w:val="Kop1Char"/>
          <w:rFonts w:cs="Verdana" w:ascii="Verdana" w:hAnsi="Verdana"/>
          <w:color w:val="9900CC"/>
          <w:lang w:val="en-GB"/>
        </w:rPr>
        <w:t>Chapter 19</w:t>
      </w:r>
      <w:bookmarkEnd w:id="20"/>
      <w:r>
        <w:rPr>
          <w:rFonts w:cs="Verdana" w:ascii="Verdana" w:hAnsi="Verdana"/>
          <w:sz w:val="20"/>
          <w:szCs w:val="20"/>
          <w:lang w:val="en-GB"/>
        </w:rPr>
        <w:br/>
        <w:br/>
      </w:r>
      <w:r>
        <w:rPr>
          <w:rFonts w:cs="Verdana" w:ascii="Verdana" w:hAnsi="Verdana"/>
          <w:color w:val="008000"/>
          <w:sz w:val="20"/>
          <w:szCs w:val="20"/>
          <w:lang w:val="en-GB"/>
        </w:rPr>
        <w:t>Splat</w:t>
        <w:br/>
        <w:t>I spent 2 nights in the peace marshes, and I hope I never will again. Both nights I had dream after dream. Haunting memory after haunting memory. I woke up every half an hour gasping and sweating and wishing I could die to stop the dreams.</w:t>
        <w:br/>
        <w:t>The Laguameacy never brought it up, but when I woke up in the night I could see him watching me, and as he talked in the day, just about random stuff, he kept hinting about it. As if I didn’t have enough to think about. Like the vastness of the marshes.</w:t>
        <w:br/>
        <w:t>The laguateeny that had been following me seemed to like the place as much as I hated it. My guide suggested that he stayed in the marshes until he grew up and I agreed, thinking the laguateeny would not enjoy wandering endlessly through Mudos.</w:t>
        <w:br/>
        <w:t>The Marshes were a terrible maze! Every platform had a selection of about 2 or 3 transporters, a mix of wells, teleporters, and doors. The laguameacy told me we were taking the shortest route. Three days later we’re still in there!</w:t>
        <w:br/>
        <w:t>He told me that “There are over 100,000 platforms in the marshes. And much more over a million links between platforms. These marshes were found just before the building of the temple. No one knows where they are, I think they’re not even in Mudos. The idea is that it would take over 50 years for a person to find his way through alone.” I wasn’t about to disagree with that! I was certain that I never would have found the way through alone. Especially when I found out that the platform with the passage to the next section of the temple was as normal as all the others.</w:t>
        <w:br/>
        <w:t>I came through a low doorway to find a platform with another doorway, a teleporter arch and a well. I looked around and noticed the laguameacy was grinning evilly at me like he was about to pull some prank that I knew nothing about. Well, almost a grin. Laguameacies have no muscles in their lips so their facial expressions contain pretty much nothing but teeth!</w:t>
        <w:br/>
        <w:t>Well anyway, I looked around trying to spot the great joke when he said to me “Go into the well.”</w:t>
        <w:br/>
        <w:t>That was weird, he had always gone in before me, now he was sending me in first. But still, it didn’t make much difference so I jumped in.</w:t>
        <w:br/>
        <w:t>The first strange thing I noticed about that well was that rather then going down, across, across, across, across, up and then shooting me out, it went down, down, down, down, down, down, down, tiny bit across, up, then shot me out. The second thing I noticed was I came out, not on a marble platform in the marshes, but in a tiny marble room.</w:t>
        <w:br/>
        <w:t>I looked around the room while I waited. The only exit was through a small hole in one of the walls. I also noticed that in places rock stuck through the marble. I decided that the room was actually stone coated in marble. Anyway, I stood there for a bit waiting for my guide, then realised that he wasn’t coming. And I realised that I was almost at my goal, the remaining masters of the laguameacy temple. And I would have to take the last step alone.</w:t>
        <w:br/>
        <w:t>I crouched down and rolled through the tiny hole. I rolled along a short passage and dropped down about a metre in to another low passage. I rolled down that for a few metres in to a small cave.</w:t>
        <w:br/>
        <w:t>I stood up and looked around. Just another marble-walled cavern. There was a door set in the wall high up, with a selection of ledges that formed a route towards it.</w:t>
        <w:br/>
        <w:t>Using a complex array of jumps, flips and hoists I scaled the ledges set in the walls and made my way up to the door which snapped open as I reached it. Weird, I thought, but shrugged and entered the dark passage beyond. I headed forward, turned left in to a dark passage, headed forward again, turned left again, took a couple of steps forward, and then found myself falling through a hole in the floor of the passage!</w:t>
        <w:br/>
        <w:t>I only fell about 3 metres (a 2D screens width) before landing hard on my back. I jumped up, stared at the object in front of me and gasped.</w:t>
        <w:br/>
      </w:r>
      <w:r>
        <w:rPr>
          <w:rFonts w:cs="Verdana" w:ascii="Verdana" w:hAnsi="Verdana"/>
          <w:sz w:val="20"/>
          <w:szCs w:val="20"/>
          <w:lang w:val="en-GB"/>
        </w:rPr>
        <w:br/>
      </w:r>
      <w:r>
        <w:rPr>
          <w:rFonts w:cs="Verdana" w:ascii="Verdana" w:hAnsi="Verdana"/>
          <w:color w:val="CC6600"/>
          <w:sz w:val="20"/>
          <w:szCs w:val="20"/>
          <w:lang w:val="en-GB"/>
        </w:rPr>
        <w:t>President Martor</w:t>
        <w:br/>
        <w:t>Mazia stood in front of me in my office. “First thing, why is it that you were called to my office 5 days ago, and you have only just arrived?”</w:t>
        <w:br/>
        <w:t>“I was preoccupied,” he answered.</w:t>
        <w:br/>
        <w:t>“Just because you’ve been promoted to Master slig, it doesn’t mean you have the right to disobey us.”</w:t>
        <w:br/>
        <w:t>I waited for an answer and then decided one wasn’t coming so I moved on to the next point. “Well what about the damage you caused to the insides of the loading shaft?”</w:t>
        <w:br/>
        <w:t>“I was chasing the terrorist, 0784556. He kept dodging my shots, they hit the insides of the shaft.”</w:t>
        <w:br/>
        <w:t>“Mazia, I appreciate the reasons you have for hating Splat and wanting him dead (I involuntarily glanced at his empty eye socket and missing arm) but there are better ways of getting what you want.”</w:t>
        <w:br/>
        <w:t>“Like what?” He asked angrily.</w:t>
        <w:br/>
        <w:t>“Like waiting till you had him cornered and then stunning him.”</w:t>
        <w:br/>
        <w:t>“He still would have gotten away, even if I hadn’t shot him until he reached the top door.”</w:t>
        <w:br/>
        <w:t>“Maybe if you hadn’t been trying to knock him out with maximum pain and blasted the door-”</w:t>
        <w:br/>
        <w:t>“MAYBE IF YOU’D TOLD US HE WAS FIREPROOF-”</w:t>
        <w:br/>
      </w:r>
      <w:r>
        <w:rPr>
          <w:rFonts w:cs="Verdana" w:ascii="Verdana" w:hAnsi="Verdana"/>
          <w:b/>
          <w:bCs/>
          <w:color w:val="CC6600"/>
          <w:sz w:val="20"/>
          <w:szCs w:val="20"/>
          <w:lang w:val="en-GB"/>
        </w:rPr>
        <w:t>“HE ISN’T FIREPROOF!”</w:t>
        <w:br/>
        <w:t>“THEN HOW DID HE SURVIVE IT?”</w:t>
        <w:br/>
        <w:t>“HOW SHOULD I KNOW, MAYBE HE HAD BEEN EATING FIRE FLUMPS!”</w:t>
      </w:r>
      <w:r>
        <w:rPr>
          <w:rFonts w:cs="Verdana" w:ascii="Verdana" w:hAnsi="Verdana"/>
          <w:color w:val="CC6600"/>
          <w:sz w:val="20"/>
          <w:szCs w:val="20"/>
          <w:lang w:val="en-GB"/>
        </w:rPr>
        <w:t xml:space="preserve"> </w:t>
        <w:br/>
        <w:t>Then I realised. I turned on the intercom. “Fars? Have all the vending machines in L.H+H.P. emptied. YES I AM SURE! I DON’T WANT A SINGLE CONSUMER PRODUCT AVAILABLE IN THAT WHOLE FACTORY!”</w:t>
        <w:br/>
        <w:t>I couldn’t believe that know one had ever realised! All that time we’d been selling Soalstorm Brew and Springles, we hadn’t just been bringing in profits, we’d been aiding terrorism and escape attempts!</w:t>
      </w:r>
      <w:r>
        <w:br w:type="page"/>
      </w:r>
    </w:p>
    <w:p>
      <w:pPr>
        <w:pStyle w:val="Normal"/>
        <w:rPr>
          <w:rFonts w:ascii="Verdana" w:hAnsi="Verdana" w:cs="Verdana"/>
          <w:sz w:val="20"/>
          <w:szCs w:val="20"/>
          <w:lang w:val="en-GB"/>
        </w:rPr>
      </w:pPr>
      <w:bookmarkStart w:id="21" w:name="__RefHeading___Toc79653605"/>
      <w:r>
        <w:rPr>
          <w:rStyle w:val="Kop1Char"/>
          <w:rFonts w:cs="Verdana" w:ascii="Verdana" w:hAnsi="Verdana"/>
          <w:color w:val="9900CC"/>
          <w:lang w:val="en-GB"/>
        </w:rPr>
        <w:t>Chapter 20</w:t>
      </w:r>
      <w:bookmarkEnd w:id="21"/>
      <w:r>
        <w:rPr>
          <w:rFonts w:cs="Verdana" w:ascii="Verdana" w:hAnsi="Verdana"/>
          <w:sz w:val="20"/>
          <w:szCs w:val="20"/>
          <w:lang w:val="en-GB"/>
        </w:rPr>
        <w:br/>
        <w:br/>
      </w:r>
      <w:r>
        <w:rPr>
          <w:rFonts w:cs="Verdana" w:ascii="Verdana" w:hAnsi="Verdana"/>
          <w:color w:val="008000"/>
          <w:sz w:val="20"/>
          <w:szCs w:val="20"/>
          <w:lang w:val="en-GB"/>
        </w:rPr>
        <w:t>Splat</w:t>
        <w:br/>
        <w:t>I was standing in front of a large altar that filled half the room and stretched from floor to ceiling. It was shaped sort of like a featureless laguameacy head (with spikes on top). On the front were, perfectly and intricately carved, 2 life size laguameacies and a life size laguateeny. As well as that, thousands of laguameacy and laguateeny tribal marks. Clustered round the bottom of the altar were about 20 painted stone versions of laguameacies eggs. It was more than pretty impressive.</w:t>
        <w:br/>
        <w:t>Then suddenly, the light in the room dimmed for no apparent reason, casting shadows around the room and making the altar seem a bit creepy… Then it started to seem even creepier as the altar started to glow. Then out of each of the 3 spikes on top rose an image, the ghostly figures of mudokons.</w:t>
        <w:br/>
        <w:t>The three figures stared down at me, the suddenly, the one in the middle whispered, “He’s here.”</w:t>
        <w:br/>
        <w:t>“Congratulations,” said the left, “now lets move on to more advanced stuff, 1+1 is…?”</w:t>
        <w:br/>
        <w:t>Middle stared at him indignantly, Right chuckled quietly.</w:t>
        <w:br/>
        <w:t>“Yeah, I’m here.” I stuttered with fear, “but, I uh, I gotta go… somewhere!” I spun round and looked desperately around for an escape route, realised the only way out was the door 3 metres above me, then sighed sadly, and turned to face the ghosts (and probable doom).</w:t>
        <w:br/>
        <w:t>“Heh heh, no escape is there?” I said downheartedly.</w:t>
        <w:br/>
        <w:t>“Escape? We’re not gonna hurt ya!” Said Middle.</w:t>
        <w:br/>
        <w:t>I’ll call them C (left), D (middle) and E (right).</w:t>
        <w:br/>
        <w:t>“Yeah,” said E, “we haven’t killed any other mudokons since we died, only sligs.”</w:t>
        <w:br/>
        <w:t>“And Interns,” added D.</w:t>
        <w:br/>
        <w:t xml:space="preserve">C - “And Vykkers.” </w:t>
        <w:br/>
        <w:t>D – “And-”</w:t>
        <w:br/>
        <w:t>“Yeah, I think he gets the idea, we only kill people who kill our beloved,” E interrupted.</w:t>
        <w:br/>
        <w:t>“Man, would you can the whole “mystical spirit” thing?”</w:t>
        <w:br/>
        <w:t>“Yeah, it’s more irritating than… something really irritating… (embarrassed silence)”</w:t>
        <w:br/>
        <w:t>Then an argument broke out and I decided that maybe these ghosts weren’t as dangerous as I’d first believed. Watching the argument I realised that these were probably the “masters” that I’d been looking for (though I realised I had no idea why).</w:t>
        <w:br/>
        <w:t>Anyway, I decided that as I had nothing better to do, I’d try and find a way of getting out of this room. But as soon as I turned around the argument stopped. “Hey, where you goin?” cried D.</w:t>
        <w:br/>
        <w:t>I turned back round and answered: “No idea.”</w:t>
        <w:br/>
        <w:t>E - “Then why are you going?”</w:t>
        <w:br/>
        <w:t>D – “Yeah, there’s no point going if you don’t know where you’re going.”</w:t>
        <w:br/>
        <w:t>C – “And no point goin anywhere if ya don’t know why ya goin there.</w:t>
        <w:br/>
        <w:t>“Then I shouldn’t have come here in the first place.”</w:t>
        <w:br/>
        <w:t>“Yes ya should of.” C added quickly.</w:t>
        <w:br/>
        <w:t>“Yeah, besides, I know why you came here.” Said E mysteriously.</w:t>
        <w:br/>
        <w:t>“How would you know why I came here? I don’t know why I came here!”</w:t>
        <w:br/>
        <w:t>“There you go again with your “mysterious spirit thing”!” D complained.</w:t>
        <w:br/>
        <w:t>“Yeah, can it already!”</w:t>
        <w:br/>
        <w:t>“Could you please stop arguing, or I’ll leave.”</w:t>
        <w:br/>
        <w:t>“No, NO!” The three of them gasped in unison. I looked up in surprise.</w:t>
        <w:br/>
        <w:t>“Why do you want me to stay so badly?”</w:t>
        <w:br/>
        <w:t>“Cause… cause you can help us.” Stuttered C. “You know stuff… stuff about sligs… and the other invaders. We need help, our laguameacies are bein slaughtered and we can’t do anything to stop it cause…”</w:t>
        <w:br/>
        <w:t>“Because we don’t know anything about sligs, we don’t even know what their weapons are and why they are so dangerous.” Finished E.</w:t>
        <w:br/>
        <w:t>“Guns?” I asked.</w:t>
        <w:br/>
        <w:t>“No, dan-ger-ous. As in not safe!”</w:t>
        <w:br/>
        <w:t>“I know what dangerous means.”</w:t>
        <w:br/>
        <w:t>“Then why did you-”</w:t>
        <w:br/>
        <w:t>“I interrupted. “So what, you want me to sit here and tell you all I know? Cause if you do, we’ll be here for a few days.”</w:t>
        <w:br/>
        <w:t>“No, we have better ways of doing it.”</w:t>
        <w:br/>
        <w:t>“Like what?”</w:t>
        <w:br/>
        <w:t>“Like a mind-to-mind connection.”</w:t>
      </w:r>
      <w:r>
        <w:br w:type="page"/>
      </w:r>
    </w:p>
    <w:p>
      <w:pPr>
        <w:pStyle w:val="Normal"/>
        <w:rPr/>
      </w:pPr>
      <w:bookmarkStart w:id="22" w:name="__RefHeading___Toc79653606"/>
      <w:r>
        <w:rPr>
          <w:rStyle w:val="Kop1Char"/>
          <w:rFonts w:cs="Verdana" w:ascii="Verdana" w:hAnsi="Verdana"/>
          <w:color w:val="9900CC"/>
          <w:lang w:val="en-GB"/>
        </w:rPr>
        <w:t>Chapter 21</w:t>
      </w:r>
      <w:bookmarkEnd w:id="22"/>
      <w:r>
        <w:rPr>
          <w:rFonts w:cs="Verdana" w:ascii="Verdana" w:hAnsi="Verdana"/>
          <w:sz w:val="20"/>
          <w:szCs w:val="20"/>
          <w:lang w:val="en-GB"/>
        </w:rPr>
        <w:br/>
        <w:br/>
      </w:r>
      <w:r>
        <w:rPr>
          <w:rFonts w:cs="Verdana" w:ascii="Verdana" w:hAnsi="Verdana"/>
          <w:color w:val="008000"/>
          <w:sz w:val="20"/>
          <w:szCs w:val="20"/>
          <w:lang w:val="en-GB"/>
        </w:rPr>
        <w:t>Splat</w:t>
        <w:br/>
        <w:t>Mind-to-mind connection. I really didn’t like the sound of that, but the three mudokons already seemed to have there minds made up.</w:t>
        <w:br/>
        <w:t>“Wait a minute, this isn’t psychic is it?”</w:t>
        <w:br/>
        <w:t>“We hate psychic power as much as the laguameacies do,” D told me.</w:t>
        <w:br/>
        <w:t>“And as much as you do,” added E.</w:t>
        <w:br/>
        <w:t>“Yeah, right, so which of you is gonna do this, or do you all or what?”</w:t>
        <w:br/>
        <w:t>“I do it,” replied C, grinning manicly!</w:t>
        <w:br/>
        <w:t>“Hehe, don’t you guys think it might be better if I just sit down and tell ya?”</w:t>
        <w:br/>
        <w:t>“Relax!” Said D, “he’s the best mind-to-mind connector this side of ancient Pamos.”</w:t>
        <w:br/>
        <w:t>“How many mind-to-mind connectors are there this side of ancient Pamos?”</w:t>
        <w:br/>
        <w:t>“Just me,” Answered C, once again, flashing that manic grin!</w:t>
        <w:br/>
        <w:t>He advanced towards me, till he was standing right in front me. Then he raised his hands and held them up, separate. I expected him to grab my head and hold it against his. Instead he turned his right hand and showed me the back of it. It had the mark of a laguameacy, like the one that had appeared on mine. I raised my hand to see if the mark was still there on mine, and as I did he launched his marked hand forward and grabbed mine.</w:t>
        <w:br/>
        <w:t>His hand was ice-cold, it’s a ghost thing apparently! He raised our hands so they were between our faces. He closed his eyes, and as he did, mine actually started closing in time with his! I stood there, holding hands with a ghost and staring at the insides of my eyelids!</w:t>
        <w:br/>
        <w:t>After a few seconds of standing there, I decided that this was stupid and was just about to pull my hand out of his, when…</w:t>
      </w:r>
      <w:r>
        <w:rPr>
          <w:rFonts w:cs="Verdana" w:ascii="Verdana" w:hAnsi="Verdana"/>
          <w:sz w:val="20"/>
          <w:szCs w:val="20"/>
          <w:lang w:val="en-GB"/>
        </w:rPr>
        <w:br/>
        <w:br/>
      </w:r>
      <w:r>
        <w:rPr>
          <w:rFonts w:cs="Verdana" w:ascii="Verdana" w:hAnsi="Verdana"/>
          <w:color w:val="808080"/>
          <w:sz w:val="20"/>
          <w:szCs w:val="20"/>
          <w:lang w:val="en-GB"/>
        </w:rPr>
        <w:t>Fragments…</w:t>
        <w:br/>
      </w:r>
      <w:r>
        <w:rPr>
          <w:rFonts w:cs="Verdana" w:ascii="Verdana" w:hAnsi="Verdana"/>
          <w:i/>
          <w:iCs/>
          <w:color w:val="808080"/>
          <w:sz w:val="20"/>
          <w:szCs w:val="20"/>
          <w:lang w:val="en-GB"/>
        </w:rPr>
        <w:t>Every cell in Splat’s body flared. Every thought he had, every memory, feeling, every thought, everything in his mind even remotely connected to Glukkons, sligs, vykkers, flashed before his eyes in the space of ten seconds. Flashes of Glukkons, Sligs, Vykkers, Master Sligs, Mudokons, Paramites.</w:t>
        <w:br/>
        <w:t>His village in flames, the sound of gunshots, paramite screams, an aqua slig bursting out of the water while chasing after a laguameacy. Sharp pain in his back, the jeering of vykkers, A glukkon shouting in triumph.</w:t>
        <w:br/>
        <w:t>And emotions. Hate, fear, anger, depression, desperation, the feeling of being completely lost and forgotten, distress, loneliness.</w:t>
        <w:br/>
        <w:t>Everything in Splat’s mind even remotely connected to the glukkons and there forces. Then the images of the 2 people who mattered more to Splat than the rest of Mudos put together. One, he knew was dead. But the other he was sure was alive somewhere, waiting for a chance to escape, or for someone to rescue him…</w:t>
      </w:r>
      <w:r>
        <w:rPr>
          <w:rFonts w:cs="Verdana" w:ascii="Verdana" w:hAnsi="Verdana"/>
          <w:color w:val="808080"/>
          <w:sz w:val="20"/>
          <w:szCs w:val="20"/>
          <w:lang w:val="en-GB"/>
        </w:rPr>
        <w:t xml:space="preserve"> </w:t>
      </w:r>
      <w:r>
        <w:rPr>
          <w:rFonts w:cs="Verdana" w:ascii="Verdana" w:hAnsi="Verdana"/>
          <w:sz w:val="20"/>
          <w:szCs w:val="20"/>
          <w:lang w:val="en-GB"/>
        </w:rPr>
        <w:br/>
        <w:br/>
      </w:r>
      <w:r>
        <w:rPr>
          <w:rFonts w:cs="Verdana" w:ascii="Verdana" w:hAnsi="Verdana"/>
          <w:color w:val="008000"/>
          <w:sz w:val="20"/>
          <w:szCs w:val="20"/>
          <w:lang w:val="en-GB"/>
        </w:rPr>
        <w:t>Splat</w:t>
        <w:br/>
        <w:t>I dropped to my knees, gasping. I had expected only knowledge to be taken, but the ghost had seen almost the full contents of the last 6 years of my life. Everything since my capture.</w:t>
        <w:br/>
        <w:t>And so had I. I fell on to the floor in tears…</w:t>
      </w:r>
      <w:r>
        <w:br w:type="page"/>
      </w:r>
    </w:p>
    <w:p>
      <w:pPr>
        <w:pStyle w:val="Normal"/>
        <w:rPr>
          <w:rFonts w:ascii="Verdana" w:hAnsi="Verdana" w:cs="Verdana"/>
          <w:sz w:val="20"/>
          <w:szCs w:val="20"/>
          <w:lang w:val="en-GB"/>
        </w:rPr>
      </w:pPr>
      <w:bookmarkStart w:id="23" w:name="__RefHeading___Toc79653607"/>
      <w:r>
        <w:rPr>
          <w:rStyle w:val="Kop1Char"/>
          <w:rFonts w:cs="Verdana" w:ascii="Verdana" w:hAnsi="Verdana"/>
          <w:color w:val="9900CC"/>
          <w:lang w:val="en-GB"/>
        </w:rPr>
        <w:t>Chapter 22</w:t>
      </w:r>
      <w:bookmarkEnd w:id="23"/>
      <w:r>
        <w:rPr>
          <w:rFonts w:cs="Verdana" w:ascii="Verdana" w:hAnsi="Verdana"/>
          <w:sz w:val="20"/>
          <w:szCs w:val="20"/>
          <w:lang w:val="en-GB"/>
        </w:rPr>
        <w:br/>
        <w:br/>
      </w:r>
      <w:r>
        <w:rPr>
          <w:rFonts w:cs="Verdana" w:ascii="Verdana" w:hAnsi="Verdana"/>
          <w:color w:val="008000"/>
          <w:sz w:val="20"/>
          <w:szCs w:val="20"/>
          <w:lang w:val="en-GB"/>
        </w:rPr>
        <w:t>Splat</w:t>
        <w:br/>
        <w:t>I gave in then. Tears saved from every moment of the last 6 years poured out of me. I had seen the worst parts of my life, things I’d tried to block out. It’d all come back to me with vengeance! In the end I ran out of tears, and looked up in to the eyes of the ghost who’d just shared the worst memories of my life. He stared at he in horror then gasped shakily, “The laguameacy in the marshes, he must have given you hell!”</w:t>
        <w:br/>
        <w:t>I climbed to my feet, feeling weirdly relieved. I can’t explain it, just, I could now stop thinking about all those terrible things! They no longer haunted me so much. I saw the other 2 ghosts staring at us in curiosity and amazement. They just stared in silence, which I decided to break. “Hey, nice weather we’re having!”</w:t>
        <w:br/>
        <w:t>All 3 ghosts seemed to break out of there trances. C, who had been standing next to me, staring in horror, whispered in my ear, “Sorry, I had no idea,” and flew up to join the others at the top of the laguameacy altar before I could answer.</w:t>
        <w:br/>
        <w:t>“You’ve helped us greatly.” E proclaimed, “so we offer you something in return.”</w:t>
        <w:br/>
        <w:t>“What could you give me?” I asked more viciously than I’d meant to.</w:t>
        <w:br/>
        <w:t>“You’re part laguameacy.” Stated D.</w:t>
        <w:br/>
        <w:t>“But the only things you have to show for it are wings and a hate for all things Psychic,” Added C.</w:t>
        <w:br/>
        <w:t>“But there is another skill that laguameacies have.”</w:t>
        <w:br/>
        <w:t>As he said this I felt my fingers and paramite feet tingle. Both parts of me were… becoming webbed! I had webbed hands and feet!</w:t>
        <w:br/>
        <w:t>Then the tingling feeling started on the sides of my neck! I felt them with my webbed fingers. I had gills! “Whoa!” I gasped.</w:t>
        <w:br/>
        <w:t>“That’s what we can give you,” Said D.</w:t>
        <w:br/>
        <w:t>“Cool,” I said, simply!</w:t>
        <w:br/>
        <w:t>“There is something else I can give you.” E told me. “Help with your quest.”</w:t>
        <w:br/>
        <w:t>I growled quietly. The other 2 were right about his “mysterious spirit” thing being irritating! WHAT QUEST?!! But he went on. “The truck containing the 10 mudokons you are hunting for has left the Laquameety hauding and holding plant but instead of heading for the laquameety processing plant, its gone to Vykkers Lab number 377.”</w:t>
        <w:br/>
        <w:t>I stared in amazement! Then said slowly, “Oookay, so then how do I get out of here?”</w:t>
        <w:br/>
        <w:t>“Simple,” answered D, he pointed to a laguameacy head set in the wall. “put your hand inside and think of the place you want to go to.”</w:t>
        <w:br/>
        <w:t>“Thanks.” I replied. I walked over to the head in the wall, and reached out for it. Then paused.</w:t>
        <w:br/>
        <w:t>“Hey guys, what does the laguameacy mark on the back of my hand mean?”</w:t>
        <w:br/>
        <w:t>“It means that there is something you can do for the laguameacies that no one else can do and will ever get the chance of doing.” Answered C.</w:t>
        <w:br/>
        <w:t>“But you have no idea what it is?”</w:t>
        <w:br/>
        <w:t>“No.” He said. “It could be anything, the opportunity could arise at anytime, in any way. But it’s said the mark will start to itch when your opportunity arises.”</w:t>
        <w:br/>
        <w:t>Crud, I thought, scratching the back of my right hand viciously! Great, I was about to give up what could well be my last ever chance to save those mudokons and prove to the world that I was not a cannibal.</w:t>
        <w:br/>
        <w:t>I sighed again and stuffed my hand in to the laguameacies mouth. “Somewhere where I can find out what the secret ingredient to laquameety is.” My body started to tingle as the marble room disappeared around me.</w:t>
      </w:r>
      <w:r>
        <w:rPr>
          <w:rFonts w:cs="Verdana" w:ascii="Verdana" w:hAnsi="Verdana"/>
          <w:sz w:val="20"/>
          <w:szCs w:val="20"/>
          <w:lang w:val="en-GB"/>
        </w:rPr>
        <w:br/>
        <w:br/>
      </w:r>
      <w:r>
        <w:rPr>
          <w:rFonts w:cs="Verdana" w:ascii="Verdana" w:hAnsi="Verdana"/>
          <w:color w:val="00CC00"/>
          <w:sz w:val="20"/>
          <w:szCs w:val="20"/>
          <w:lang w:val="en-GB"/>
        </w:rPr>
        <w:t>C</w:t>
        <w:br/>
        <w:t>“That was really cruel telling him that.” D told me.</w:t>
        <w:br/>
        <w:t>It was a good idea of Splat’s, giving us letters for names, as he didn’t know them.</w:t>
        <w:br/>
        <w:t>“Yeah well, someone has to destroy the laquameety project, might as well be him. Besides, that guy could do with a good quest.”</w:t>
        <w:br/>
        <w:t>“And saving those mudokons wasn’t good enough?”</w:t>
        <w:br/>
        <w:t>“Nope.” I answered simply.</w:t>
        <w:br/>
        <w:t>“But how did you know his hand was itchy?”</w:t>
        <w:br/>
        <w:t>“Oh, easy, the mind-to-mind thing always makes ya hand itch after a few seconds,” I answered, scratching the back of my own hand.</w:t>
        <w:br/>
        <w:t>E growled.</w:t>
        <w:br/>
        <w:t>“Well, you do have to give him credit, it was clever, pretending that the mark of all assigned members of our tribe was so special,” Said D in my defence.</w:t>
        <w:br/>
        <w:t>Oh well,” I said, “You to ready for a long, scary and very depressing yet slightly hopeful story?”</w:t>
        <w:br/>
        <w:t>“Why?” Asked E suspiciously.</w:t>
        <w:br/>
        <w:t>“Cause I was gonna tell you Splat’s.”</w:t>
      </w:r>
      <w:r>
        <w:br w:type="page"/>
      </w:r>
    </w:p>
    <w:p>
      <w:pPr>
        <w:pStyle w:val="Normal"/>
        <w:rPr/>
      </w:pPr>
      <w:bookmarkStart w:id="24" w:name="__RefHeading___Toc79653608"/>
      <w:r>
        <w:rPr>
          <w:rStyle w:val="Kop1Char"/>
          <w:rFonts w:cs="Verdana" w:ascii="Verdana" w:hAnsi="Verdana"/>
          <w:color w:val="9900CC"/>
          <w:lang w:val="en-GB"/>
        </w:rPr>
        <w:t>Chapter 23</w:t>
      </w:r>
      <w:bookmarkEnd w:id="24"/>
      <w:r>
        <w:rPr>
          <w:rFonts w:cs="Verdana" w:ascii="Verdana" w:hAnsi="Verdana"/>
          <w:sz w:val="20"/>
          <w:szCs w:val="20"/>
          <w:lang w:val="en-GB"/>
        </w:rPr>
        <w:br/>
        <w:br/>
      </w:r>
      <w:r>
        <w:rPr>
          <w:rFonts w:cs="Verdana" w:ascii="Verdana" w:hAnsi="Verdana"/>
          <w:color w:val="008000"/>
          <w:sz w:val="20"/>
          <w:szCs w:val="20"/>
          <w:lang w:val="en-GB"/>
        </w:rPr>
        <w:t>Splat</w:t>
        <w:br/>
        <w:t xml:space="preserve">This time everything went black, rather than white. For a few seconds my body tingled but then that stopped. But everything stayed black. It took me several seconds to realise that that was not because I was still being teleported but because the place I’d ended up in was pitch dark. </w:t>
        <w:br/>
        <w:t>I took a step backwards and found myself against a wall. I groped round it, trying to find a door or a light switch. It turned out that it might have been better if I hadn’t bothered.</w:t>
        <w:br/>
        <w:t>A shaft of bright artificial light entered the room from a gap that opened in the wall. As my eyes quickly adjusted I saw the silhouette of an intern appear in the light. It was a doorframe. The intern looked around and, unfortunately for it, saw me crouched down by a wall. It opened its mouth to scream but it was dead before it saw me move. (That reminds me of a really funny mistake in the Necrum mines where there’s this slig that you kill by turning on a drill. After it’s dead you hear it shout “what?” Just felt like saying that!)</w:t>
        <w:br/>
        <w:t>I shoved the carcass into a corner and walked out of the storeroom. There was no one around that I could see and no cameras as far as I could tell. I crept down the hall until I came to a door and stuck my ear against it. I could hear voices coming from inside. I thought, though I wasn’t sure, but I thought that I heard the word, “laquameety” said.</w:t>
        <w:br/>
        <w:t xml:space="preserve">I decided to check it out. I decided that the door wasn’t the best way to get in but amazingly conveniently there was a ventilation shaft just above the door. I decided to test my wings. I used more paramite thread to yank off the bandages covering them and flapped. Much to my joy, I took off the ground. </w:t>
        <w:br/>
        <w:t>I flew up to the shaft and wrenched off the cover, and squeezed in. I found myself looking down onto the heads of 4 glukkons; one I recognised easily as the guy in charge of the lab where I was mutated. There was one that I think was the head of laquameety distributing and selling. The other 2 I didn’t recognise. I bent closer to listen to their conversation. I worked out that one of the unidentified 2 was the head of this factory. The other, the most dominant in the conversation, was, to my shock, President Martor, the guy in charge of the whole laquameety production, from researching to packaging.</w:t>
        <w:br/>
        <w:t>I was looking at the guy in charge of the whole production, the guy in charge of research, the guy in charge of selling and the guy in charge of managing the ingredients. And it was the last one that I was most interested in, because he knew what all the ingredients of laquameety were, and he thought that it was impossible for anyone to be hearing his conversation…</w:t>
      </w:r>
      <w:r>
        <w:br w:type="page"/>
      </w:r>
    </w:p>
    <w:p>
      <w:pPr>
        <w:pStyle w:val="Normal"/>
        <w:rPr/>
      </w:pPr>
      <w:bookmarkStart w:id="25" w:name="__RefHeading___Toc79653609"/>
      <w:r>
        <w:rPr>
          <w:rStyle w:val="Kop1Char"/>
          <w:rFonts w:cs="Verdana" w:ascii="Verdana" w:hAnsi="Verdana"/>
          <w:color w:val="9900CC"/>
          <w:lang w:val="en-GB"/>
        </w:rPr>
        <w:t>Chapter 24</w:t>
      </w:r>
      <w:bookmarkEnd w:id="25"/>
      <w:r>
        <w:rPr>
          <w:rFonts w:cs="Verdana" w:ascii="Verdana" w:hAnsi="Verdana"/>
          <w:sz w:val="20"/>
          <w:szCs w:val="20"/>
          <w:lang w:val="en-GB"/>
        </w:rPr>
        <w:br/>
        <w:br/>
      </w:r>
      <w:r>
        <w:rPr>
          <w:rFonts w:cs="Verdana" w:ascii="Verdana" w:hAnsi="Verdana"/>
          <w:color w:val="CC6600"/>
          <w:sz w:val="20"/>
          <w:szCs w:val="20"/>
          <w:lang w:val="en-GB"/>
        </w:rPr>
        <w:t>President Martor</w:t>
        <w:br/>
        <w:t>It’s common now to keep at least one ingredient of all of our products secret, especially something as rare as Kenarra Root.</w:t>
        <w:br/>
        <w:t>“Do you know how much we’re losing from not selling laquameety in the L. H+H. T?” Shouted Nadamar. To this date I still don’t know why I hired him. The incompetent fool spent 12 hours a day whining and the other 13 feeling sorry for himself. (13 isn’t a miss-type, there are 25 hours in an Oddworld day.) It was a wonder that laquateeny got out of the processing plant!</w:t>
        <w:br/>
        <w:t>“We’ve been losing a lot more than that in slaves.”</w:t>
        <w:br/>
        <w:t>“How, may I ask, is stopping distributing Laquateeny going to boost the slave industry?”</w:t>
        <w:br/>
        <w:t>It was Demana, head of research, who answered. “There were traces of fire-flumps in the truck that theoretically brought 0784556 into the L. H+H. P, and sligs who were perusing him through Anraar found Soalstorm Brew bottles left on the ground.”</w:t>
        <w:br/>
        <w:t>“I can answer for myself Demana,” I said stiffly.</w:t>
        <w:br/>
        <w:t>“My apologies President Martor,” he said, bowing.</w:t>
        <w:br/>
        <w:t>“Well, I think this is a good idea.” Every pair of eyes in the room turned to stare at the usually disagreeable Kanzorr. “Yeah, you know, open new doors, view new horizons. Hey, we could try taking out the Kenarra Root!”</w:t>
        <w:br/>
        <w:t>“We’ll have less of the sarcasm, you’re not the only person who wanted to be ingredient manager.”</w:t>
        <w:br/>
        <w:t>“Just because your President of Lagua-corps doesn’t mean you can’t be sued for breech-of-contract.</w:t>
        <w:br/>
        <w:t>“You won’t sue anyone if you are unfortunately involved in a fatal accident.</w:t>
        <w:br/>
        <w:t>He took this threat to heart. “Well, I suppose it gives us chance to gather more Kenarra Root, we’ve been finding it hard to get enough now, we need to extend the mine backwards.”</w:t>
        <w:br/>
        <w:t>“I’ll get some equipment shipped in,” Demana told him.</w:t>
        <w:br/>
        <w:t>“Good, get it sorted, and Nadamar, be prepared to release laquameety the moment there is more information on the whereabouts of the rebels.”</w:t>
        <w:br/>
        <w:t>“Yes sir,” he replied grumpily.</w:t>
        <w:br/>
        <w:t>I was about to leave when Demana said “I’d like to talk to you privately for a moment, if I may President Martor.”</w:t>
        <w:br/>
        <w:t>“Yes, of course. What about?”</w:t>
        <w:br/>
        <w:t>“Uh, well, 0941/04-L: 231.”</w:t>
        <w:br/>
      </w:r>
      <w:r>
        <w:rPr>
          <w:rFonts w:cs="Verdana" w:ascii="Verdana" w:hAnsi="Verdana"/>
          <w:sz w:val="20"/>
          <w:szCs w:val="20"/>
          <w:lang w:val="en-GB"/>
        </w:rPr>
        <w:br/>
      </w:r>
      <w:r>
        <w:rPr>
          <w:rFonts w:cs="Verdana" w:ascii="Verdana" w:hAnsi="Verdana"/>
          <w:color w:val="008000"/>
          <w:sz w:val="20"/>
          <w:szCs w:val="20"/>
          <w:lang w:val="en-GB"/>
        </w:rPr>
        <w:t>Splat</w:t>
        <w:br/>
        <w:t>The 2 glukkons walked to a door to a room at the back of the one I was looking down on. I wondered what they were talking about. That number was my lab-rat registration code that I had burnt in to my arm, I knew that they were talking about me. After a few minutes they returned.</w:t>
        <w:br/>
        <w:t>“Well,” said Martor as they came back in, “I would like to go down to the mines and have a look at the Kenarra Root myself. Could you organise a train for us Kanzorr?”</w:t>
        <w:br/>
        <w:t>“Yes, of course,” he answered, I noticed that, with Martor facing away from him, his eyes were glowing viciously.</w:t>
        <w:br/>
        <w:t>But that didn’t really bother me, they had just given me the perfect opportunity to see these mines with this “Kenarra Root” stuff. I had no idea what it was, but I knew that if I was gonna destroy Laquameety, the best place to start was at the source…</w:t>
      </w:r>
      <w:r>
        <w:br w:type="page"/>
      </w:r>
    </w:p>
    <w:p>
      <w:pPr>
        <w:pStyle w:val="Normal"/>
        <w:rPr>
          <w:rFonts w:ascii="Verdana" w:hAnsi="Verdana" w:cs="Verdana"/>
          <w:sz w:val="20"/>
          <w:szCs w:val="20"/>
          <w:lang w:val="en-GB"/>
        </w:rPr>
      </w:pPr>
      <w:bookmarkStart w:id="26" w:name="__RefHeading___Toc79653610"/>
      <w:r>
        <w:rPr>
          <w:rStyle w:val="Kop1Char"/>
          <w:rFonts w:cs="Verdana" w:ascii="Verdana" w:hAnsi="Verdana"/>
          <w:color w:val="9900CC"/>
          <w:lang w:val="en-GB"/>
        </w:rPr>
        <w:t>Chapter 25</w:t>
      </w:r>
      <w:bookmarkEnd w:id="26"/>
      <w:r>
        <w:rPr>
          <w:rFonts w:cs="Verdana" w:ascii="Verdana" w:hAnsi="Verdana"/>
          <w:sz w:val="20"/>
          <w:szCs w:val="20"/>
          <w:lang w:val="en-GB"/>
        </w:rPr>
        <w:br/>
        <w:br/>
      </w:r>
      <w:r>
        <w:rPr>
          <w:rFonts w:cs="Verdana" w:ascii="Verdana" w:hAnsi="Verdana"/>
          <w:color w:val="008000"/>
          <w:sz w:val="20"/>
          <w:szCs w:val="20"/>
          <w:lang w:val="en-GB"/>
        </w:rPr>
        <w:t>Splat</w:t>
        <w:br/>
        <w:t>Most products have a secret ingredient these days. I already knew most of the Laquameety ingredients, Laguameacy meat, a few herbs that I can’t remember the names of (no root though), a slight hint of cocoa (another HYPER ADDICTIVE and really rare substance that was weirdly nothing like anything else on Oddworld) and the secret ingredient.</w:t>
        <w:br/>
        <w:t>Kenarra Root was something I’d never heard of before. When Kanzorr, Demana and Martor left I wriggled out of the vent and flew silently down the corridor after them, keeping just around the corner or hidden in shadows as much as I could.</w:t>
        <w:br/>
        <w:t>They eventually reached a small train station. I was to far away to hear what they said as they stood on the platform but Kanzorr turned and walked back towards me suddenly. I ducked in to the shadows and held my breath. He walked past me so closely that I could smell the nicotine on his breath. He was fuming with rage and muttering viciously to himself. After he passed I slid back down the corridor and stood just outside the station. After a few minutes a train drew up to the platform and Martor and Demana got on. I flew over and slid onto the roof. The train pulled out of the station and out of the factory.</w:t>
        <w:br/>
      </w:r>
      <w:r>
        <w:rPr>
          <w:rFonts w:cs="Verdana" w:ascii="Verdana" w:hAnsi="Verdana"/>
          <w:sz w:val="20"/>
          <w:szCs w:val="20"/>
          <w:lang w:val="en-GB"/>
        </w:rPr>
        <w:br/>
      </w:r>
      <w:r>
        <w:rPr>
          <w:rFonts w:cs="Verdana" w:ascii="Verdana" w:hAnsi="Verdana"/>
          <w:color w:val="CC6600"/>
          <w:sz w:val="20"/>
          <w:szCs w:val="20"/>
          <w:lang w:val="en-GB"/>
        </w:rPr>
        <w:t>President Martor</w:t>
        <w:br/>
        <w:t>The train pulled up outside the mines and I could barely contain my excitement. But I knew I mustn’t show it, it would blow the plan completely. Demana and I slid in to our robo-arms and stepped out of the train.</w:t>
        <w:br/>
        <w:t>I was annoyed to see some other glukkons waiting for us on the platform. I suddenly recognised their clothes and before they could say anything I said to Demana “You’ll have to go down alone for now I’m afraid. I’ll catch up with you in a few minutes.”</w:t>
        <w:br/>
        <w:t>“Yes sir,” he replied and slinked off towards the mine entrance. I turned towards the glukkons.</w:t>
        <w:br/>
        <w:t>“Sirs, I believe you want to talk about the removal of laquameety from the L. H+-”</w:t>
        <w:br/>
        <w:t>“Yes, that and other things.” Said the Magog Cartel yellow-suit official.</w:t>
        <w:br/>
        <w:t>“Please follow me into the train and we will talk.”</w:t>
        <w:br/>
        <w:t>They followed me into the train until all but the last green-suited glukkon had entered. As he approached the door he glanced up. He seemed to see something and I immediately knew what. Oh, Odd, Splat, what are you doing? I thought. But then, thank Odd (or I did at the time), he looked at me before saying anything and saw me shushing. He looked at me confused, but then sighed in exasperation and stepped up into the train.</w:t>
        <w:br/>
        <w:t>I sighed in relief; the trap had been set.</w:t>
      </w:r>
      <w:r>
        <w:rPr>
          <w:rFonts w:cs="Verdana" w:ascii="Verdana" w:hAnsi="Verdana"/>
          <w:sz w:val="20"/>
          <w:szCs w:val="20"/>
          <w:lang w:val="en-GB"/>
        </w:rPr>
        <w:br/>
        <w:br/>
      </w:r>
      <w:r>
        <w:rPr>
          <w:rFonts w:cs="Verdana" w:ascii="Verdana" w:hAnsi="Verdana"/>
          <w:color w:val="008000"/>
          <w:sz w:val="20"/>
          <w:szCs w:val="20"/>
          <w:lang w:val="en-GB"/>
        </w:rPr>
        <w:t>Splat</w:t>
        <w:br/>
        <w:t>I sighed in relief, I was sure that glukkon had seen me! But it stepped in to the train and the door closed behind him. I took off towards the mine.</w:t>
        <w:br/>
        <w:t>I found the entrance easily thanks to the slig sitting in a chair by the entrance ready to hand out a hard hat to everyone who went inside. He was whistling jauntily and didn’t hear me till I buried my jaws into the back of his neck. I grabbed a hardhat and headed through the entrance.</w:t>
        <w:br/>
        <w:t>The cave was well lit with cheap electric lights and I couldn’t see or hear anything living. In fact, the only things moving were a flickering light and a couple of greeters. I took off my backpack and took out a small sealed tube. It contained mostly green liquid but with a slight red glow at the bottom.</w:t>
        <w:br/>
        <w:t>The stuff inside only turned red when sligs were near. There were sligs on the lower floors of the mine. I guessed that they were probably guarding closer to the root. So dodging around the greeters, I made my way down through holes in the floor.</w:t>
        <w:br/>
        <w:t>1 floor down, 2 floors down, 3 floors, 4, 5, 6. How many floors did this place have? I still hadn’t seen anything other than greeters but the now red and vibrating stuff told me the sligs were near. 7 floors. I was definitely close now. I lowered myself down a hole to the 8th floor down and the hole sealed above my head with a metal door! My heart sank as I turned around. I found myself facing about 100 sligs, forming a ring around the glukkon I hated most, Dr Demana, the maker of my mutated body.</w:t>
      </w:r>
      <w:r>
        <w:br w:type="page"/>
      </w:r>
    </w:p>
    <w:p>
      <w:pPr>
        <w:pStyle w:val="Normal"/>
        <w:rPr>
          <w:rFonts w:ascii="Verdana" w:hAnsi="Verdana" w:cs="Verdana"/>
          <w:sz w:val="20"/>
          <w:szCs w:val="20"/>
          <w:lang w:val="en-GB"/>
        </w:rPr>
      </w:pPr>
      <w:bookmarkStart w:id="27" w:name="__RefHeading___Toc79653611"/>
      <w:r>
        <w:rPr>
          <w:rStyle w:val="Kop1Char"/>
          <w:rFonts w:cs="Verdana" w:ascii="Verdana" w:hAnsi="Verdana"/>
          <w:color w:val="9900CC"/>
          <w:lang w:val="en-GB"/>
        </w:rPr>
        <w:t>Chapter 26</w:t>
      </w:r>
      <w:bookmarkEnd w:id="27"/>
      <w:r>
        <w:rPr>
          <w:rFonts w:cs="Verdana" w:ascii="Verdana" w:hAnsi="Verdana"/>
          <w:sz w:val="20"/>
          <w:szCs w:val="20"/>
          <w:lang w:val="en-GB"/>
        </w:rPr>
        <w:br/>
        <w:br/>
      </w:r>
      <w:r>
        <w:rPr>
          <w:rFonts w:cs="Verdana" w:ascii="Verdana" w:hAnsi="Verdana"/>
          <w:color w:val="996633"/>
          <w:sz w:val="20"/>
          <w:szCs w:val="20"/>
          <w:lang w:val="en-GB"/>
        </w:rPr>
        <w:t>Dr Demana</w:t>
        <w:br/>
        <w:t>“So, we finally meet again 0784556, I was hoping we’d meet,” I said.</w:t>
        <w:br/>
        <w:t>“I would say the pleasures all mine, but I believe lying is wrong,” 0784556 answered.</w:t>
        <w:br/>
        <w:t>I wasn’t phased. I had been more exited than worried when I’d heard of his escape. It was so enthralling, seeing something I’d created doing so much damage and showing so much power. The experiment had been a massive success. 0784556 had taken out half a building and maybe 100 guards, including a master slig. Then he’d escaped and shortly afterwards survived a long chase through the L. H+H P. with my favourite master slig and even managed to crack the bizarre ancient locking system of the temple. Then had sneaked into a top security building. He’d shown amazing initiative and strength. I was proud</w:t>
        <w:br/>
        <w:t>“So 0784556, do you know what you were made for?”</w:t>
        <w:br/>
        <w:t>He sighed before answering; “The scabaramitoken and red skin projects were both to make bigger, better mutant security guards. And my name is Splat, not 0784556.”</w:t>
        <w:br/>
        <w:t>“I don’t give a damn what your mudokon name is, I shall call you what I please. But I do admire your initiative, you have learnt a lot.”</w:t>
        <w:br/>
        <w:t>“I knew all that before I left.”</w:t>
        <w:br/>
        <w:t>“How much do you know?”</w:t>
        <w:br/>
        <w:t>“Enough.”</w:t>
        <w:br/>
        <w:t>“How much is enough?”</w:t>
        <w:br/>
        <w:t>“I can explain in at least some detail all the experiments that took place in that lab up to red skin.”</w:t>
        <w:br/>
        <w:t>“Again, you amaze me 0784556!”</w:t>
        <w:br/>
        <w:t>At that point one of the sligs behind me cursed loudly. A couple of seconds later Mazia was in front of he handing what looked like quite a bit of money to Splat. “What’s that for?” I asked.</w:t>
        <w:br/>
        <w:t>“A bet,” Mazia told me, glaring at me with his one good eye. Then he explained, “0784556 bet me that I would here his prisoner code more times than I expected. I expected to here it 3479 times. You just made the 3480th.”</w:t>
        <w:br/>
        <w:t>“Wow!” Splat remarked, “I’m that famous?”</w:t>
        <w:br/>
        <w:t>“Yes,” Mazia said simply before turning back and getting in his position in line.</w:t>
        <w:br/>
        <w:t>“Well, anyway, I’m glad you’re making yourself at home 0784556 but we really should be getting on with business.”</w:t>
        <w:br/>
        <w:t>“What business?”</w:t>
        <w:br/>
        <w:t>“The reason we brought you here instead of killing you in the lab.” I could feel a smile creeping round my lips. Mudokon simple mindedness is a wonderful tool. And I couldn’t wait to say the next line on my lips.</w:t>
        <w:br/>
        <w:t>“Why did you bring me here?” Splat asked, his voice full of suspicion.</w:t>
        <w:br/>
        <w:t>“To do what we should have done weeks ago.” I stepped aside to reveal a slig holding the heavy metal helmet. “We’re going to brainwash you!”</w:t>
        <w:br/>
        <w:t>2 sligs that had been hidden behind 0784556 grabbed him by the arms and shoulders.</w:t>
      </w:r>
      <w:r>
        <w:br w:type="page"/>
      </w:r>
    </w:p>
    <w:p>
      <w:pPr>
        <w:pStyle w:val="Normal"/>
        <w:rPr>
          <w:rFonts w:ascii="Verdana" w:hAnsi="Verdana" w:cs="Verdana"/>
          <w:sz w:val="20"/>
          <w:szCs w:val="20"/>
          <w:lang w:val="en-GB"/>
        </w:rPr>
      </w:pPr>
      <w:bookmarkStart w:id="28" w:name="__RefHeading___Toc79653612"/>
      <w:r>
        <w:rPr>
          <w:rStyle w:val="Kop1Char"/>
          <w:rFonts w:cs="Verdana" w:ascii="Verdana" w:hAnsi="Verdana"/>
          <w:color w:val="9900CC"/>
          <w:lang w:val="en-GB"/>
        </w:rPr>
        <w:t>Chapter 27</w:t>
      </w:r>
      <w:bookmarkEnd w:id="28"/>
      <w:r>
        <w:rPr>
          <w:rFonts w:cs="Verdana" w:ascii="Verdana" w:hAnsi="Verdana"/>
          <w:sz w:val="20"/>
          <w:szCs w:val="20"/>
          <w:lang w:val="en-GB"/>
        </w:rPr>
        <w:br/>
        <w:br/>
      </w:r>
      <w:r>
        <w:rPr>
          <w:rFonts w:cs="Verdana" w:ascii="Verdana" w:hAnsi="Verdana"/>
          <w:color w:val="008000"/>
          <w:sz w:val="20"/>
          <w:szCs w:val="20"/>
          <w:lang w:val="en-GB"/>
        </w:rPr>
        <w:t>Splat</w:t>
        <w:br/>
        <w:t>If there hadn’t been 2 sligs holding me from behind I probably would have bashed my head against a wall. I’d been so stupid! I’d walked right into the trap! I could have kicked something if that wouldn’t have resulted in 800 bullet holes in my stomach!</w:t>
        <w:br/>
        <w:t>“What’s wrong Splat?” Mazia taunted, “No smart comment now! Dental appointment been cancelled?”</w:t>
        <w:br/>
        <w:t>He was loving every moment of it. And it was driving me up the wall! The slig with that massive helmet was advancing towards me.</w:t>
        <w:br/>
        <w:t>“Oh don’t worry 0784556, it’s painless,” Demana informed me, “just like dying really.”</w:t>
        <w:br/>
        <w:t>I don’t know what triggered it but right then I had an idea. “Oh well, you could do worse things.”</w:t>
        <w:br/>
        <w:t>“Like blowing you up you mean?”</w:t>
        <w:br/>
        <w:t>“Oh yeah, just kill me. I’m still dead. At least with the brainwashing thing I can’t see exactly what you’re making me do.”</w:t>
        <w:br/>
        <w:t>Demana twigged, “But if you were possessed…”</w:t>
        <w:br/>
        <w:t>“Crud!” I said, sounding exasperated. I watched Mazia’s eyes light up.</w:t>
        <w:br/>
        <w:t>“Sir,” He said, addressing Demana, “I could-”</w:t>
        <w:br/>
        <w:t>“No, master sligs are to valuable, your possession skills are only supposed to be used to temporarily control hosts. I’m not letting you waist a perfectly good body!”</w:t>
        <w:br/>
        <w:t>“Please Sir, you could give the suit to someone else.”</w:t>
        <w:br/>
        <w:t>I’d never seen Mazia so desperate! He must have really hated me to get on his knees before Demana! Demana was looking stubborn. “Don’t worry Mazia, I’m sure De-maniac will let you turn the knobs on the helmet.”</w:t>
        <w:br/>
        <w:t>Demana’s face contorted with rage as I called De-maniac.</w:t>
        <w:br/>
        <w:t>“Please Sir, it’s no where near as risky as the brainwash. There are other master sligs but if you destroy 0784556 you will have lost all of Xalarrs research.”</w:t>
        <w:br/>
        <w:t>Demana looked almost convinced but I decided to just make sure. “Give it up Mazia, De-maniac isn’t gonna change his mind!”</w:t>
        <w:br/>
        <w:t>“Oh won’t I? Mazia? You may possess it!”</w:t>
        <w:br/>
        <w:t>Mazia grinned at me like a maniac! Then he advanced and stopped about 3 metres in front of me. “This is it Splat. The end of our little fight. And guess who won?!”</w:t>
        <w:br/>
        <w:t>“Never celebrate victory until victory is yours.”</w:t>
        <w:br/>
        <w:t>He laughed manicly and began to chant.</w:t>
        <w:br/>
        <w:t>Immediately I felt the rage from the psychic energy around me coming on, oh how much I wanted to fry him! But I knew I had to resist it. It was hard, both laquameacy me and mudokon me wanted to see him as a little pile of ashes. But I knew that if I killed straight away I would be dead myself before I could gloat. I had to save the rage. But it was hard; it rose up inside me like a tidal wave. And with every second the mad energy inside me tripled in strength! I knew then that I couldn’t hold it, I was gonna fry Mazia and then be shot, I wasn’t strong enough. But then I felt a sort of pressure inside of me. Like there was someone there, helping me. The paramite part of me was helping me fight it! It reassured me and helped me fight the rage. But too well. I saw the flashing lights that had surrounded Mazia suddenly come flying towards me. I was too late! I was gonna be possessed. I gave in and so did paramite me. And at that point I realised the power of my rage. I felt my chest explode as 8 extra limbs burst out. My head expanded, and next thing I knew Mazia was a pile of ash on the floor in front of me. Then I focussed on the other sligs. Slig after slig after slig after slig were reduced to ash. I could actually sense that I wouldn’t kill them all. 3 of the creatures around me would survive.</w:t>
        <w:br/>
        <w:t>After almost a minute I felt the power drain out of me. I shifted my wait on to my paramite legs and jabbed back with my scrab legs and crippled the 2 sligs behind me. They dropped to the floor and I shred powered them. Now Demana was the only bad guy left standing. I gave him a jaunty grin, “Bet ya didn’t know I could do that!”</w:t>
      </w:r>
      <w:r>
        <w:br w:type="page"/>
      </w:r>
    </w:p>
    <w:p>
      <w:pPr>
        <w:pStyle w:val="Normal"/>
        <w:rPr/>
      </w:pPr>
      <w:bookmarkStart w:id="29" w:name="__RefHeading___Toc79653613"/>
      <w:r>
        <w:rPr>
          <w:rStyle w:val="Kop1Char"/>
          <w:rFonts w:cs="Verdana" w:ascii="Verdana" w:hAnsi="Verdana"/>
          <w:color w:val="9900CC"/>
          <w:lang w:val="en-GB"/>
        </w:rPr>
        <w:t>Chapter 28</w:t>
      </w:r>
      <w:bookmarkEnd w:id="29"/>
      <w:r>
        <w:rPr>
          <w:rFonts w:cs="Verdana" w:ascii="Verdana" w:hAnsi="Verdana"/>
          <w:sz w:val="20"/>
          <w:szCs w:val="20"/>
          <w:lang w:val="en-GB"/>
        </w:rPr>
        <w:br/>
        <w:br/>
      </w:r>
      <w:r>
        <w:rPr>
          <w:rFonts w:cs="Verdana" w:ascii="Verdana" w:hAnsi="Verdana"/>
          <w:color w:val="008000"/>
          <w:sz w:val="20"/>
          <w:szCs w:val="20"/>
          <w:lang w:val="en-GB"/>
        </w:rPr>
        <w:t>Splat</w:t>
        <w:br/>
        <w:t>“H-h-how d-did you do th-that?” Demana asked, sounding like a mental defect! (Note: I don’t mean to offend anyone by that)</w:t>
        <w:br/>
        <w:t>“It’s a laguameacy thing. So anyway, where’s this Kenarra Root stuff?”</w:t>
        <w:br/>
        <w:t>“You expect me to tell you?”</w:t>
        <w:br/>
        <w:t>“Yes, I do.” I took off my backpack and took out the fire flumps and a bottle of Soulstorm Brew. “Now, fire, fart or shred? Which do you think?”</w:t>
        <w:br/>
        <w:t>“You can’t kill me!”</w:t>
        <w:br/>
        <w:t>“Why not?”</w:t>
        <w:br/>
        <w:t>“Because… (Awkward silence) because if you kill me you’ll never find the Kenarra Root.” He looked confident.</w:t>
        <w:br/>
        <w:t>I laughed. “You know there’s a big sign behind you labelled “KENARRA ROOT THIS WAY, RESTRICTED ENTRY ONLY”?”</w:t>
        <w:br/>
        <w:t>He turned round. “Oh, yeah, heheh, “PLEASE DON’T KILL MEEEEEEEEEEEEEEEEEEEEEEEEEEEEEEEEEEEEEEEEEEEEEEEEE!”</w:t>
        <w:br/>
        <w:t>“That’s really annoying.” He stopped screaming. (Ooh, de ja vou!) “So, you ever tried fire flumps?”</w:t>
        <w:br/>
        <w:t>He shook his head.</w:t>
        <w:br/>
        <w:t>“They make you fire and heat proof.”</w:t>
        <w:br/>
        <w:t>“They also have 2 side effects, they make you drowsy and after eating them repeatedly for a long time they’ll start causing partial lack of sight.”</w:t>
        <w:br/>
        <w:t>“I didn’t know that.” I put the flumps back in my bag. “And I’ve never really liked Brew, guess that means we’re back to basics.”</w:t>
        <w:br/>
        <w:t>I called up shred power and advanced on him.</w:t>
      </w:r>
      <w:r>
        <w:rPr>
          <w:rFonts w:cs="Verdana" w:ascii="Verdana" w:hAnsi="Verdana"/>
          <w:sz w:val="20"/>
          <w:szCs w:val="20"/>
          <w:lang w:val="en-GB"/>
        </w:rPr>
        <w:br/>
        <w:br/>
      </w:r>
      <w:r>
        <w:rPr>
          <w:rFonts w:cs="Verdana" w:ascii="Verdana" w:hAnsi="Verdana"/>
          <w:color w:val="CC6600"/>
          <w:sz w:val="20"/>
          <w:szCs w:val="20"/>
          <w:lang w:val="en-GB"/>
        </w:rPr>
        <w:t>President Martor</w:t>
        <w:br/>
        <w:t>“What was that on the roof?”</w:t>
        <w:br/>
        <w:t>“The terrorist, 0784556.”</w:t>
        <w:br/>
        <w:t>“WHAT! WHAT WAS HE DOING ON THE ROOF?!” Screamed Mr Yellow-suit.</w:t>
        <w:br/>
        <w:t>“Oh, we’ve just set a little trap for him. He’s gonna get a warm welcome from Demana once he gets down into the mines!”</w:t>
        <w:br/>
        <w:t>“Martor, you…” He seemed lost for words. Like he couldn’t decide whether it was stupid or brilliant.</w:t>
        <w:br/>
        <w:t>“Take a seat,” I suggested, ending the silence.</w:t>
        <w:br/>
        <w:t>“Ok, this business about removing all products from L. H+H P.”</w:t>
        <w:br/>
        <w:t>I cringed and prepared to give an explanation. I was a bit surprised though, when he said:</w:t>
        <w:br/>
        <w:t>“Genius! Absolute genius! I’m amazed that no one realised before! Especially with all those empty wrappers left lying around and the mysterious sightings of casually drifting farts in the Brewery and Fee Co. just before Abe did his stuff. This all looks good on your record, and if you do manage to catch Splat in the mines…”</w:t>
        <w:br/>
        <w:t>I looked at him hopefully. He seemed to be waiting for me to say something. “Well, uh, Demana, he hel-”</w:t>
        <w:br/>
        <w:t>“HA! You don’t have to pour on the modesty for us! He can take over your position here. Ya know, if you do catch Splat today, you might be on the same level as myself!”</w:t>
      </w:r>
      <w:r>
        <w:br w:type="page"/>
      </w:r>
    </w:p>
    <w:p>
      <w:pPr>
        <w:pStyle w:val="Normal"/>
        <w:rPr>
          <w:rFonts w:ascii="Verdana" w:hAnsi="Verdana" w:cs="Verdana"/>
          <w:sz w:val="20"/>
          <w:szCs w:val="20"/>
          <w:lang w:val="en-GB"/>
        </w:rPr>
      </w:pPr>
      <w:bookmarkStart w:id="30" w:name="__RefHeading___Toc79653614"/>
      <w:r>
        <w:rPr>
          <w:rStyle w:val="Kop1Char"/>
          <w:rFonts w:cs="Verdana" w:ascii="Verdana" w:hAnsi="Verdana"/>
          <w:color w:val="9900CC"/>
          <w:lang w:val="en-GB"/>
        </w:rPr>
        <w:t>Chapter 29</w:t>
      </w:r>
      <w:bookmarkEnd w:id="30"/>
      <w:r>
        <w:rPr>
          <w:rFonts w:cs="Verdana" w:ascii="Verdana" w:hAnsi="Verdana"/>
          <w:sz w:val="20"/>
          <w:szCs w:val="20"/>
          <w:lang w:val="en-GB"/>
        </w:rPr>
        <w:br/>
        <w:br/>
      </w:r>
      <w:r>
        <w:rPr>
          <w:rFonts w:cs="Verdana" w:ascii="Verdana" w:hAnsi="Verdana"/>
          <w:color w:val="008000"/>
          <w:sz w:val="20"/>
          <w:szCs w:val="20"/>
          <w:lang w:val="en-GB"/>
        </w:rPr>
        <w:t>Splat</w:t>
        <w:br/>
        <w:t>I carefully stepped round the puddle of glukkon guts and headed for the far door. I entered and followed the passage forward for a bit. Then I turned right and continued. I could see a doorway ahead that led to a large cavern. I ran towards the doorway and saw a sign above it:</w:t>
        <w:br/>
        <w:br/>
      </w:r>
      <w:r>
        <w:rPr>
          <w:rFonts w:cs="Verdana" w:ascii="Verdana" w:hAnsi="Verdana"/>
          <w:color w:val="FF0000"/>
          <w:sz w:val="20"/>
          <w:szCs w:val="20"/>
          <w:lang w:val="en-GB"/>
        </w:rPr>
        <w:t>WARNING</w:t>
        <w:br/>
        <w:t xml:space="preserve">KENARRA ROOT IS </w:t>
      </w:r>
      <w:r>
        <w:rPr>
          <w:rFonts w:cs="Verdana" w:ascii="Verdana" w:hAnsi="Verdana"/>
          <w:color w:val="FF0000"/>
          <w:sz w:val="20"/>
          <w:szCs w:val="20"/>
          <w:u w:val="single"/>
          <w:lang w:val="en-GB"/>
        </w:rPr>
        <w:t>HIGHLY</w:t>
      </w:r>
      <w:r>
        <w:rPr>
          <w:rFonts w:cs="Verdana" w:ascii="Verdana" w:hAnsi="Verdana"/>
          <w:color w:val="FF0000"/>
          <w:sz w:val="20"/>
          <w:szCs w:val="20"/>
          <w:lang w:val="en-GB"/>
        </w:rPr>
        <w:t xml:space="preserve"> </w:t>
        <w:br/>
        <w:t>FLAMMABLE</w:t>
        <w:br/>
        <w:t>NO CIGARETTES, CIGARS, MATCHES, LIGHTERS, FLAMETHROWERS OR ANY OTHER KIND OF OPEN FLAME BEYOND THIS POINT.</w:t>
        <w:br/>
        <w:t xml:space="preserve">VIOLATORS </w:t>
      </w:r>
      <w:r>
        <w:rPr>
          <w:rFonts w:cs="Verdana" w:ascii="Verdana" w:hAnsi="Verdana"/>
          <w:b/>
          <w:bCs/>
          <w:color w:val="FF0000"/>
          <w:sz w:val="20"/>
          <w:szCs w:val="20"/>
          <w:lang w:val="en-GB"/>
        </w:rPr>
        <w:t>WILL</w:t>
      </w:r>
      <w:r>
        <w:rPr>
          <w:rFonts w:cs="Verdana" w:ascii="Verdana" w:hAnsi="Verdana"/>
          <w:color w:val="FF0000"/>
          <w:sz w:val="20"/>
          <w:szCs w:val="20"/>
          <w:lang w:val="en-GB"/>
        </w:rPr>
        <w:t xml:space="preserve"> BE SHOT.</w:t>
        <w:br/>
        <w:t xml:space="preserve">SURVIVORS </w:t>
      </w:r>
      <w:r>
        <w:rPr>
          <w:rFonts w:cs="Verdana" w:ascii="Verdana" w:hAnsi="Verdana"/>
          <w:b/>
          <w:bCs/>
          <w:color w:val="FF0000"/>
          <w:sz w:val="20"/>
          <w:szCs w:val="20"/>
          <w:lang w:val="en-GB"/>
        </w:rPr>
        <w:t>WILL</w:t>
      </w:r>
      <w:r>
        <w:rPr>
          <w:rFonts w:cs="Verdana" w:ascii="Verdana" w:hAnsi="Verdana"/>
          <w:color w:val="FF0000"/>
          <w:sz w:val="20"/>
          <w:szCs w:val="20"/>
          <w:lang w:val="en-GB"/>
        </w:rPr>
        <w:t xml:space="preserve"> BE SHOT AGAIN.</w:t>
        <w:br/>
      </w:r>
      <w:r>
        <w:rPr>
          <w:rFonts w:cs="Verdana" w:ascii="Verdana" w:hAnsi="Verdana"/>
          <w:color w:val="008000"/>
          <w:sz w:val="20"/>
          <w:szCs w:val="20"/>
          <w:lang w:val="en-GB"/>
        </w:rPr>
        <w:br/>
        <w:t>Really, they made it to easy! I entered the cavern beyond and looked around. Growing from the bare rock at the other side of the cave was a sort of small, stunted bush. I walked towards it and pulled a fire flump out of it.</w:t>
        <w:br/>
        <w:t>“They’ll start causing partial lack of sight.”</w:t>
        <w:br/>
        <w:t>Well there wasn’t really any other way so I swallowed the flump and burped. They were right about highly flammable! The poor plant didn’t stand a chance! It was COMPLETELY reduced to ash in an instant, right down into the rock it was growing from was a small hole that its roots had been coming from.</w:t>
        <w:br/>
        <w:t>Then a mellow, apologetic voice came from the intercom speakers overhead saying: “You have completely destroyed all trace of Kenarra Root, henceforth loosing the glukkons several million moolah in the laquameaty market. As punishment you will be sealed in this stone chamber for the rest of your pathetic little life! Thank you for your time and have a nice day!”</w:t>
        <w:br/>
        <w:t>I spun round and saw a metal door behind me slowly closing! I charged towards it, then dropped to my knees and rolled out beneath the door. It slammed closed right behind me, barely missing my head!</w:t>
        <w:br/>
        <w:t>Then the intercom spoke again, once more in the apologetic voice: “Assuming you escaped that, we are now going to flood the rest of the mine with gas. We will wait 5 minutes for any decent hard working slig to escape, and then we will gas any poor sod who is unlucky enough not to have reached the exit.”</w:t>
        <w:br/>
        <w:t>I took that opportunity to leg it! But, as I said before, the place was a complete maze. I was constantly backtracking, running round in circles, almost getting fried by greeters that were still obediently walking backwards and forwards swinging there motion detectors around! Well, they were robots. Highly irritating robots that kept slowing me down while the intercom overhead kept warning me: “T minus 4 minutes till gas is released.” “T minus 3 minutes till gas is released.”</w:t>
        <w:br/>
        <w:t>It was when I reached the 3rd floor and heard that there was “T minus 1 minute,” That I knew I was gonna die in that place.</w:t>
        <w:br/>
        <w:t xml:space="preserve">“30 seconds… …20 seconds… 10, 9, 8, 7, 6, 5, 4, 3, 2, 1, 0. The mines are about to flood with gas. It is strongly recommendable that you get out NOW! If you don’t then I’m afraid that you must now proceed to die. Thank you, and have a nice day.” The voice faded apologetically. The air around me turned green. I gagged as I took in a breath of gas. </w:t>
        <w:br/>
        <w:t>Immediately my lungs closed up, stopping any attempts of taking in any air around me! I tried to keep running but everything was going dark! All sounds were blocked out. I was faintly aware of scraping against a jutting out rock. I tried to keep running but it was so hard. My body was so heavy. Why keep going? I was so tired. Why not just drop down and lie here and go to sleep? It would be so peaceful, so comfortable…</w:t>
        <w:br/>
        <w:t>I dropped to my knees and felt my bag catch on that jutting out rock and tear open. Bottles of brew, bags of fire flumps and cans of springles rained down around me. Not that it mattered; I could just fall down and lie here and go to sleep. Yes, sleep. Sleep would be so nice. So comfortable. I fell forward…</w:t>
      </w:r>
      <w:r>
        <w:br w:type="page"/>
      </w:r>
    </w:p>
    <w:p>
      <w:pPr>
        <w:pStyle w:val="Normal"/>
        <w:rPr>
          <w:rFonts w:ascii="Verdana" w:hAnsi="Verdana" w:cs="Verdana"/>
          <w:sz w:val="20"/>
          <w:szCs w:val="20"/>
          <w:lang w:val="en-GB"/>
        </w:rPr>
      </w:pPr>
      <w:bookmarkStart w:id="31" w:name="__RefHeading___Toc79653615"/>
      <w:r>
        <w:rPr>
          <w:rStyle w:val="Kop1Char"/>
          <w:rFonts w:cs="Verdana" w:ascii="Verdana" w:hAnsi="Verdana"/>
          <w:color w:val="9900CC"/>
          <w:lang w:val="en-GB"/>
        </w:rPr>
        <w:t>Chapter 30</w:t>
      </w:r>
      <w:bookmarkEnd w:id="31"/>
      <w:r>
        <w:rPr>
          <w:rFonts w:cs="Verdana" w:ascii="Verdana" w:hAnsi="Verdana"/>
          <w:sz w:val="20"/>
          <w:szCs w:val="20"/>
          <w:lang w:val="en-GB"/>
        </w:rPr>
        <w:br/>
        <w:br/>
      </w:r>
      <w:r>
        <w:rPr>
          <w:rFonts w:cs="Verdana" w:ascii="Verdana" w:hAnsi="Verdana"/>
          <w:color w:val="008000"/>
          <w:sz w:val="20"/>
          <w:szCs w:val="20"/>
          <w:lang w:val="en-GB"/>
        </w:rPr>
        <w:t>Splat</w:t>
        <w:br/>
        <w:t>…And breathed in sharply! I jerked my eyes open and found myself staring at the edge of a plant of some sort, breathing in cool, sweet evening air. Air! It was so beautiful, so fresh. But where was I? I felt like I was lying down so I lifted my head. Immediately I was in a stone room full of gas. I caught my breath but my gills kicked in automatically and took in a gulp of poisoned air. I felt myself swoon and my lungs close up and next thing I knew I was back out in the cool night air! Holding my breath again and making sure I wasn’t breathing with my gills this time I raised my head once more.</w:t>
        <w:br/>
        <w:t>I found myself staring at a small metal hoop. My mini-teleporter! It was lying on the floor of the cave. It must have… I tried to think but my head was becoming cloudy so I stuffed it back through the teleporter to the bottom of the pit where I’d dropped it. It felt like so long ago now that it had slipped into that pit.</w:t>
        <w:br/>
        <w:t>I tried to think now and remembered my bag ripping and the brew, flumps and springles raining down on me. Apparently the teleporter had fallen out to! Taking a deep breath I lifted my head and quickly stuffed to closest thing back into my bag before holding the rips together and fixing it.</w:t>
        <w:br/>
        <w:t>Then I started to make my way out of the mines. It was very slow work. I had to stick my head into the teleporter every 20 seconds or so. And every time I re-entered the mines I had to make sure my gills weren’t working - it takes a lot more concentration and even energy than simply keeping your mouth shut!</w:t>
        <w:br/>
        <w:t>And of course the mines where still an enormous maze, made even harder by the fact that I had to keep taking my eyes off the path ahead, putting me in danger of panicky greeters and helping me to get more and more lost. It was almost 2 hours after the mines had flooded with gas that the intercom spoke again. I was still only on the 5th floor when the voice announced: “Warning, due to highly paranoid security measures on the behalf of Director Kanzorr, the mines will now start to deteriorate. It is highly advisable for all personnel to get out of the mines and away from the entrance. The greeters will be notified…”</w:t>
        <w:br/>
        <w:t>There was a stunned silence, then… “BBBBBBBBZZZZZZZZRRRRRRRRRZZZZZZZZZZZZZZZZZZZP-P-P-P-P-P-P-PSSSSSSSSSSSSSSSSSSSSSSSSSSSSSSSSSST-K. Greeters will now begin evacuating the mines. Thank you for your time.”</w:t>
        <w:br/>
        <w:t>A large chuck of rock landed right next to me. I stuck my head into the teleporter, took a deep breath, removed my head, and ran like the wind.</w:t>
        <w:br/>
        <w:t>Just 3 floors to go, turn left, forward, left, forward. I stopped for breath twice in that time and was almost crushed at least 5 times. Run forward, left, left, back track, right this time, no, that’s the way I came from! Turn around and forward, right, forward. YES! Found the ladder taking me into the ceiling! 2 floors left.</w:t>
        <w:br/>
        <w:t>It took me much, much longer to get round that floor, and constantly having to stop for breath in the teleporter and having to dodge round falling rock didn’t help. But then I found the way up to the last floor. Stop for breath again and run once more.</w:t>
        <w:br/>
        <w:t>I kept loosing my way up on the top floor. So many passages, so many dead ends. And a lot of passages where now filled in with fallen rocks, I was starting to wonder if I would ever get out, if it was even possible!</w:t>
        <w:br/>
        <w:t>But finally that hole in the ceiling came into sight! Yes! I dove up it and saw the light at the end of the short tunnel. I legged it down there like there was no tomorrow. I only noticed the enormous chunk of rock coming loose from the ceiling just before I ran under it. No time to stop, no time to dodge. My legs carried me under it just as it fell. It hit me HARD in the back, knocking me face down on to the ground.</w:t>
      </w:r>
      <w:r>
        <w:br w:type="page"/>
      </w:r>
    </w:p>
    <w:p>
      <w:pPr>
        <w:pStyle w:val="Normal"/>
        <w:rPr/>
      </w:pPr>
      <w:bookmarkStart w:id="32" w:name="__RefHeading___Toc79653616"/>
      <w:r>
        <w:rPr>
          <w:rStyle w:val="Kop1Char"/>
          <w:rFonts w:cs="Verdana" w:ascii="Verdana" w:hAnsi="Verdana"/>
          <w:color w:val="9900CC"/>
          <w:lang w:val="en-GB"/>
        </w:rPr>
        <w:t>Chapter 31</w:t>
      </w:r>
      <w:bookmarkEnd w:id="32"/>
      <w:r>
        <w:rPr>
          <w:rFonts w:cs="Verdana" w:ascii="Verdana" w:hAnsi="Verdana"/>
          <w:sz w:val="20"/>
          <w:szCs w:val="20"/>
          <w:lang w:val="en-GB"/>
        </w:rPr>
        <w:br/>
        <w:br/>
      </w:r>
      <w:r>
        <w:rPr>
          <w:rFonts w:cs="Verdana" w:ascii="Verdana" w:hAnsi="Verdana"/>
          <w:color w:val="008000"/>
          <w:sz w:val="20"/>
          <w:szCs w:val="20"/>
          <w:lang w:val="en-GB"/>
        </w:rPr>
        <w:t>Splat</w:t>
        <w:br/>
        <w:t>I ran. Ran tirelessly through enormous expanses of wilderness. Over hills, through woods, over deserts, though jungles. Endlessly, aimlessly, simply flying forward for miles and miles and miles. Never getting tired or thirsty. I ran so far I was sure I must have crossed through Mudos, Sligos and Glucose and I would be in the sea soon, but it never came. I just kept on going as if to go on forever.</w:t>
        <w:br/>
        <w:t>Forever and ever and ever. Someone was beside me. Running along to. I never saw or heard them there, I just knew that someone was running along beside me. And then he spoke.</w:t>
        <w:br/>
        <w:t>It was like nothing I’d ever heard before or have heard since. A voice so powerful that it felt like the world would obey it. A voice that seemed to be made out of everything around me, the grass, the trees, the sky, the hills. And the words he spoke were amazing. They weren’t in another language. Somehow, they weren’t even a language at all. Yet it was clear that they meant something. And though I didn’t understand the words themselves, I could somehow understand what they meant.</w:t>
        <w:br/>
        <w:t>I can’t repeat what he told me. I do remember and I do understand and it wasn’t a secret, it’s just… I can’t explain, it’s like, it’s impossible to tell you what he told me with normal words. It was so powerful, so meaningful, so mighty. Yet there was a deep sadness in the voice, some terrible feeling of sadness gripped the being running along beside me, speaking to me.</w:t>
        <w:br/>
        <w:t>A terrible sadness in the person next to me, that for some reason I couldn’t turn my head to see. I couldn’t turn my head at all towards him. He kept just out of my line of view at all times. As he ran beside me, as he spoke to me, as he sent me back…</w:t>
        <w:br/>
        <w:br/>
        <w:t>I woke up to find myself lying with an enormous pile of rocks that had tumbled out of the mine entrance behind me. The entrance was completely blocked by tumbled rocks so that no one would ever be able to get inside.</w:t>
        <w:br/>
        <w:t>I shook my head to clear it. Mad dream! It made me feel weird but also kind of mystified. It felt so real… so real and… and so great, so enormous!</w:t>
        <w:br/>
        <w:t>Well, it’s better than reliving the worst moments of my life all over again, I told myself, shaking my head again. So where are we? Destroy laquameety, check. Save 10 mudokons…</w:t>
        <w:br/>
        <w:br/>
        <w:t>I followed the train line back to the complex where I’d first seen Martor talking with the other executives. There was a lot going on, what with the alarms telling them the Kenarra Root mines had been destroyed and Demana being dead and all. I found myself a computer terminal and found out where lab 377 was, then I set off. I reached the place in a week but spent ages looking around for the actual lab. It took another 2 weeks and there was only a mile-square area to search! There were landmarks at the corners of the land where the lab was hidden: an odd shaped rock, a large tree, a lake and a valley between to mountains.</w:t>
        <w:br/>
        <w:t>The place was high security, hidden properly. After realising that it wasn’t like your average glukkon-run factory: sticking a kilometre into the air billowing masses of smoke into the sky, I started a proper search. But I found nothing. 3 miles away from the square was a factory. I decided that I would go and check there if I didn’t find the lab soon. I didn’t really know if I was in the right place (though it had all the right landmarks).</w:t>
        <w:br/>
        <w:t>But 2 days from heading for the factory I was searching the rocky hills in the Western side of the area. It was there somewhere that I found a cave. About 10 metres inside the cave the stone walls disappeared and where replaced with metal walls! Another 10 metres in and I found a pare of solid blast doors. Fortunately they weren’t locked; they swung open as I hot-wired the control panel outside!</w:t>
        <w:br/>
        <w:t>As the doors swung open I was hit by a solid rush of air and smells and sounds.</w:t>
        <w:br/>
        <w:t>The air was putrid, it smelt of sweat and blood and rot and fuel. You could taste it in your mouth. The air seemed to plaster itself against the inside of your throat, making every breath foul. And the sounds, sounds of faint, far off screaming, machines buzzing, wild animal howls that sent shivers down my spine.</w:t>
        <w:br/>
        <w:t>And I felt fear. It was normal to feel mudokon-me afraid and I wasn’t surprised by it, nor by the fear of paramite-me who always felt afraid in a dangerous or tense situation when I was alone – it was always more comfortable with company. Fear from my laguameacy side was a bit of a surprise, it was usually confident as long as it wasn’t trapped or injured.</w:t>
        <w:br/>
        <w:t>But the thing that took it out of me most, that made me go weak with fear, that made me want to turn around and leg it out of that cave right than and there, was the flood of fear from the scrab inside me. The scrab was always so confident, so sure, so unafraid. It had kept me going through thousands of desperate situations, and now, here it was, wanting to turn and leave right then and there.</w:t>
        <w:br/>
        <w:t>But I knew I couldn’t leave. I had something to do and it had to be done, for the mudokons. And to prove to everyone that I wasn’t a psychopathic monster. I took a deep, not very reassuring breath… And marched into lab 377, to complete my quest… Course if I’d known what was in there at that point I would have obeyed the scrab and spent the rest of my life alone!</w:t>
      </w:r>
      <w:r>
        <w:br w:type="page"/>
      </w:r>
    </w:p>
    <w:p>
      <w:pPr>
        <w:pStyle w:val="Normal"/>
        <w:rPr/>
      </w:pPr>
      <w:bookmarkStart w:id="33" w:name="__RefHeading___Toc79653617"/>
      <w:r>
        <w:rPr>
          <w:rStyle w:val="Kop1Char"/>
          <w:rFonts w:cs="Verdana" w:ascii="Verdana" w:hAnsi="Verdana"/>
          <w:color w:val="9900CC"/>
          <w:lang w:val="en-GB"/>
        </w:rPr>
        <w:t>Chapter 32</w:t>
      </w:r>
      <w:bookmarkEnd w:id="33"/>
      <w:r>
        <w:rPr>
          <w:rFonts w:cs="Verdana" w:ascii="Verdana" w:hAnsi="Verdana"/>
          <w:sz w:val="20"/>
          <w:szCs w:val="20"/>
          <w:lang w:val="en-GB"/>
        </w:rPr>
        <w:br/>
        <w:br/>
      </w:r>
      <w:r>
        <w:rPr>
          <w:rFonts w:cs="Verdana" w:ascii="Verdana" w:hAnsi="Verdana"/>
          <w:color w:val="008000"/>
          <w:sz w:val="20"/>
          <w:szCs w:val="20"/>
          <w:lang w:val="en-GB"/>
        </w:rPr>
        <w:t>Splat</w:t>
        <w:br/>
        <w:t>Once I actually entered the place it didn’t seem as bad. I had a feeling that most of the smell and such came out of the smoke machines next to the door, probably to scare off animals. But the sounds where real enough, and some of the smell was definitely not there for dramatic effect.</w:t>
        <w:br/>
        <w:t>Anyway, the first room I found myself in contained a reception desk with a little card saying “OUT TO LUNCH, BACK SOON” on it, a sign on the wall next to a solid doorway and an MOM news viewer thing.</w:t>
        <w:br/>
        <w:t>Well, it always helps to keep up on the local news kids, so I walked up and stuffed my hand in it…</w:t>
      </w:r>
      <w:r>
        <w:rPr>
          <w:rFonts w:cs="Verdana" w:ascii="Verdana" w:hAnsi="Verdana"/>
          <w:sz w:val="20"/>
          <w:szCs w:val="20"/>
          <w:lang w:val="en-GB"/>
        </w:rPr>
        <w:br/>
        <w:br/>
      </w:r>
      <w:r>
        <w:rPr>
          <w:rFonts w:cs="Verdana" w:ascii="Verdana" w:hAnsi="Verdana"/>
          <w:b/>
          <w:bCs/>
          <w:i/>
          <w:iCs/>
          <w:color w:val="D60093"/>
          <w:sz w:val="20"/>
          <w:szCs w:val="20"/>
          <w:lang w:val="en-GB"/>
        </w:rPr>
        <w:t>MOM News Bulletin</w:t>
      </w:r>
      <w:r>
        <w:rPr>
          <w:rFonts w:cs="Verdana" w:ascii="Verdana" w:hAnsi="Verdana"/>
          <w:color w:val="D60093"/>
          <w:sz w:val="20"/>
          <w:szCs w:val="20"/>
          <w:lang w:val="en-GB"/>
        </w:rPr>
        <w:br/>
        <w:t>A slig stands on the stage scratching his butt and smoking a cigarette. He suddenly notices the MOM symbol on the enormous TV’s behind him and spits out the cigarette and grabs his microphone off the floor.</w:t>
        <w:br/>
        <w:br/>
        <w:t>“Magog on the March, news you can’t afford to loose!</w:t>
        <w:br/>
        <w:t>Director Kanzorr reports that Laquameety productions have been postponed:”</w:t>
        <w:br/>
        <w:br/>
        <w:t>Kanzorr: It ain’t my fault! What ya all lookin at me for! It weren’t my fault! Terrorists did it!</w:t>
        <w:br/>
        <w:t>Mudokon reporter: But weren’t you in charge of stopping terrorists getting at the ingredients?</w:t>
        <w:br/>
        <w:t>Kanzorr: GUARDS! (Sound of gunshot and some red liquid splatters onto the camera lens) Can you edit that bit out?</w:t>
        <w:br/>
        <w:t>Cameraman: Sure!</w:t>
        <w:br/>
        <w:br/>
        <w:t>“This incident has been repeatedly compared to the fate of Meech Munchies, in which the creatures, meeches, were hunted to extinction when several scrabs broke into the main stockyards. When asked about these rumours, Director Kanzorr answered:”</w:t>
        <w:br/>
        <w:br/>
        <w:t>Kanzorr: Oh, don’t remind me about the meeches! WHY DOES EVERY BUSINESS I HAVE TO BE HIRED INTO HAVE TO FAIL?! WHAT DID I DO TO DESERVE THIS CONSTANT, MERCILESS FAILURE IN ALL I DO… can you edit that bit out to?</w:t>
        <w:br/>
        <w:t>Cameraman: Of course, anything you say man!</w:t>
        <w:br/>
        <w:br/>
        <w:t>“These unfortunate events are topped off by the sudden and untimely deaths of high ranking executives, Dr Demana and President Martor. Prior to these events, the reward for the capture of the terrorist, Splat was boosted up by another 15000 Moolah.</w:t>
        <w:br/>
        <w:t>This message brought to you by Springles, the snack with in-built jet propulsion!</w:t>
      </w:r>
      <w:r>
        <w:rPr>
          <w:rFonts w:cs="Verdana" w:ascii="Verdana" w:hAnsi="Verdana"/>
          <w:sz w:val="20"/>
          <w:szCs w:val="20"/>
          <w:lang w:val="en-GB"/>
        </w:rPr>
        <w:br/>
        <w:br/>
      </w:r>
      <w:r>
        <w:rPr>
          <w:rFonts w:cs="Verdana" w:ascii="Verdana" w:hAnsi="Verdana"/>
          <w:color w:val="008000"/>
          <w:sz w:val="20"/>
          <w:szCs w:val="20"/>
          <w:lang w:val="en-GB"/>
        </w:rPr>
        <w:t>Splat</w:t>
        <w:br/>
        <w:t>Martor died! Well I didn’t kill him… So who did? Well no point wondering, I had 10 mudokons to save! I looked at the sign on the wall and realised it was an elevator directory. Scanning it quickly I found that Test Subject Bunks where on the 8th floor, along with Cute and Cuddly Labs and R+R Rooms.</w:t>
        <w:br/>
        <w:t>Cute and Cuddly Labs? That’s just weird! I remember thinking, oh well.</w:t>
        <w:br/>
        <w:t xml:space="preserve">I realised that the door next to me must be the elevator so I stepped through it, spotted the control panel on the wall, next to a big blood stain, and pressed the number 8. The lift rattled to life and I felt it descend bumpily through 8 floors. </w:t>
        <w:br/>
        <w:t>The lift ground to a halt and I stepped out into a corridor. This place definitely smelt more… bloody. I couldn’t hear much screaming though, thank Odd. Course, if I’d known what was comin next I would have waited before giving thanks.</w:t>
        <w:br/>
        <w:t>My first thought was to work out whether I was in R+R, Cute and Cuddly or Bunks. I looked around the corridor I was in and spotted a sign down the hall. So I went and read it… (Awkward silence)… Well anyway, I went and read the sign and it said, in big bold letters:</w:t>
        <w:br/>
        <w:t>YOU ARE IN CUTE AND CUDDLY LABS.</w:t>
        <w:br/>
        <w:t>R+R ROOMS&gt;.</w:t>
        <w:br/>
        <w:t>TEST SUBJECT BUNKS&gt; BEYOND R+R ROOMS.</w:t>
        <w:br/>
        <w:t>A few minutes later I was creeping down the corridor in the direction that the arrows had pointed. The corridor was made of smooth colourless shiny metal, broken occasionally by a door or bloodstain. The bloodstains unnerved me a bit at first until I had been walking for about an hour and had realised that they were pretty much the only interesting things in the place. A few corridors branched off mine every so often but so far I hadn’t seen another living soul. It made me feel lucky but also made me nervous – I’d already fallen for one trap on this stupid quest! I’d heard no sound and seen no movement other than my own reflections in the metal walls for ages.</w:t>
        <w:br/>
        <w:t>Vykkers had a lot of buildings with shiny walls these days. It was meant to be unnerving but after spending about 4 (Earth) years of my life in a lab, I was used to it. I wasn’t used to the silence though.</w:t>
        <w:br/>
        <w:t>So when there was a loud clash, clatter and buzz behind me I leapt about 4 feet into the air and spun round into a battle stance. I caught sight of something white leaping out of a featureless door I’d just passed before it charged down the corridor, barrelled into me and threw us both to the floor in a heap of legs and fluff!</w:t>
      </w:r>
      <w:r>
        <w:br w:type="page"/>
      </w:r>
    </w:p>
    <w:p>
      <w:pPr>
        <w:pStyle w:val="Normal"/>
        <w:rPr/>
      </w:pPr>
      <w:bookmarkStart w:id="34" w:name="__RefHeading___Toc79653618"/>
      <w:r>
        <w:rPr>
          <w:rStyle w:val="Kop1Char"/>
          <w:rFonts w:cs="Verdana" w:ascii="Verdana" w:hAnsi="Verdana"/>
          <w:color w:val="9900CC"/>
          <w:lang w:val="en-GB"/>
        </w:rPr>
        <w:t>Chapter 33</w:t>
      </w:r>
      <w:bookmarkEnd w:id="34"/>
      <w:r>
        <w:rPr>
          <w:rFonts w:cs="Verdana" w:ascii="Verdana" w:hAnsi="Verdana"/>
          <w:sz w:val="20"/>
          <w:szCs w:val="20"/>
          <w:lang w:val="en-GB"/>
        </w:rPr>
        <w:br/>
        <w:br/>
      </w:r>
      <w:r>
        <w:rPr>
          <w:rFonts w:cs="Verdana" w:ascii="Verdana" w:hAnsi="Verdana"/>
          <w:color w:val="008000"/>
          <w:sz w:val="20"/>
          <w:szCs w:val="20"/>
          <w:lang w:val="en-GB"/>
        </w:rPr>
        <w:t>Splat</w:t>
        <w:br/>
        <w:t>I threw the thing off of me and looked at it in surprise.</w:t>
        <w:br/>
        <w:t>“Guess I’m still in the cute and cuddly lab,” I told the meep that had just knocked me over. It gave a frightened bleat and jumped away from me and hopped a few metres down the corridor. As I stared at it in surprise it actually shook it’s head at me as if to tell me to follow it. But I’d been walking down this corridor for 2 FLIPPIN HOURS and now I’d finally found something interesting: what had scared the meep?</w:t>
        <w:br/>
        <w:t>Intrigued, I walked towards the door it had come out of. The thing bleated desperately, as if telling me not to. But I wasn’t gonna not bother. I wanted to know what was in there. I was surprised by myself, I knew I didn’t need to and I knew that it was probably dangerous but oddly, I didn’t care; I just wanted to know what was behind that door. Shame I never listened to my father all those times he’d told me that, “Curiosity killed the creb!” (A creb is a 25-foot long sea monster with about 8 legs, for pincers and a rock solid shell - like most sea creatures, it only existed in ancient cave paintings).</w:t>
        <w:br/>
        <w:t>The meep gave another desperate bleat but I ignored it and grabbed the door handle and pulled the door open.</w:t>
        <w:br/>
        <w:t>Nothing could have prepared for what I saw in that room. It was a vast room, absolutely enormous. And it was stuffed full of meeps. They covered most of the floor space and were doing what meeps do: wagging their tails happily as they ripped up mouthfuls of food off the floor, chewed and swallowed and repeated. But it wasn’t grass on the floor, nor the food pellets that you might expect with vykkers. It was meat; big chunks of raw, bloody meat. Each meep had blood round its mouth and had insanely long, pointed teeth.</w:t>
        <w:br/>
        <w:t>The meep behind me gave an angry bleat. I spun around; it was baring its own set of pointed teeth and eyeing my throat with gleaming RED EYES!!!</w:t>
        <w:br/>
        <w:t>“Well, this is a problem!” I stated. The thing in front of me made a loud guttural sound in its throat. Immediately I heard a scuffling noise behind me. I didn’t need to look to know that a load of the carnivorous meeps were entering the corridor.</w:t>
        <w:br/>
        <w:t>“You’ve made a massive mistake,” I told the meep in front of me: “Ya see, I gotta go down this corridor and at the moment you’re in my way.”</w:t>
        <w:br/>
        <w:t>I leapt forward and swung a foot at the thing, then yelled as it latched it’s sharp teeth round my paramite foot. I leapt again, this time into the air and slammed my leg against the wall, dislodging the beast. I didn’t see where it landed; I was already flying full-speed down the corridor (and that is a very full speed!)</w:t>
        <w:br/>
        <w:t>I had no doubt I could outrun the things… I hate irony! So I was shooting down this corridor at full speed and I suddenly felt a massive pain in 3 of my legs as a bunch of the things latched on and hung there! The pain was intense, those teeth cut through my flesh easily! After a short delay to use the walls to batter the bloodthirsty meeps off my legs, I rose up against the ceiling as I flew, I meant there was no way that they could jump high enough to catch onto me. I still hate irony! Seconds later I felt the monsters latching onto my chest! The weight of them all was too much for me and I felt myself being dragged down towards the hundred or so running along below me. Next minute more were jumping onto my back and clinging on with their teeth. I had one strategy left and I knew that if irony was still against me then they would only fall for it once: I plunged towards the ground.</w:t>
        <w:br/>
        <w:t>The ones beneath me scattered and as my belly scraped along the floor, the meeps on my stomach and legs were scraped off. Then I shot up and through my body onto the ceiling and the rest all were thrown loose as well. But more were leaping at me now. We were both being more wary, I was dodging their leaps but they weren’t gonna let me dive-bomb em again. And one wrong move and I would be swarmed again. That was all it would take.</w:t>
        <w:br/>
        <w:t>I rounded a corner and, thank Odd, I had a sudden impulse to look up; I found myself staring at a place where the tunnel suddenly became a T-junction. Acting entirely on impulse I swerved down the right-hand path.</w:t>
        <w:br/>
        <w:t>I don’t know whether because I lost concentration or because the things had predicted my movements or simply by one of them having a lucky shot. But whatever it was, suddenly I felt an intense pain in my left arm witch threw me off balance as I turned and caused my body to turn slightly left. It was enough for me to slam the side of my head into the wall.</w:t>
        <w:br/>
        <w:t>I think the mudokon part of me was actually knocked unconscious because suddenly it seemed almost as if I was outside of my own body. As if I was on auto-pilot and I was sitting back comfortably in my pilots chair, watching my body direct itself. In that moment of loosing their commander the other creatures that shared my mind took over. It was like the scrab kicked my out of the pilot’s seat and the laguameacy took up the position of co-pilot leaving paramite me to read the map as mudokon me took a greatly wanted break.</w:t>
        <w:br/>
        <w:t>But suddenly, totally without my influence I was landing, my weak, bloody legs skittered madly on the floor, struggling to gain a firm balance with all those meeps hanging onto me and blood gushing out of hundreds of bite-marks over my body. My body screamed in what I at first took for pain and anguish until I found myself twirling round in shred attack!</w:t>
        <w:br/>
        <w:t>All those unfortunate meeps hanging on to me and many more on the floor were reduced to shreds of flesh and splatters of blood. I found myself at the end of a short corridor standing looking at the hundred or so meeps between me and the passage I had come from and the door that I would have reached if I’d turned left rather than right. On that door were letters, which a shred of my unconscious mind bothered to come back to reality to translate for the pleading paramite me:</w:t>
        <w:br/>
        <w:br/>
        <w:t>Through this door: R+R Rooms.</w:t>
        <w:br/>
        <w:t>Test Subject Bunks beyond.</w:t>
        <w:br/>
        <w:br/>
        <w:t>I REALLY hate irony. Before the meeps could react laguameacy-me had thrown us into the air and over the hoards of hungry meeps towards the door. When I realised that it was password protected (mudokon-me was paying some attention now) I almost cried with frustration. I turned around to face the lines of meeps.</w:t>
        <w:br/>
        <w:t>I swear one of them flashed a sickly grin at me; and then they leapt in a solid wall of needle-like teeth and burning red eyes and blood-splattered wool. I leaned back against the door and prepared to accept the inevitable.</w:t>
      </w:r>
      <w:r>
        <w:br w:type="page"/>
      </w:r>
    </w:p>
    <w:p>
      <w:pPr>
        <w:pStyle w:val="Normal"/>
        <w:rPr>
          <w:rFonts w:ascii="Verdana" w:hAnsi="Verdana" w:cs="Verdana"/>
          <w:sz w:val="20"/>
          <w:szCs w:val="20"/>
          <w:lang w:val="en-GB"/>
        </w:rPr>
      </w:pPr>
      <w:bookmarkStart w:id="35" w:name="__RefHeading___Toc79653619"/>
      <w:r>
        <w:rPr>
          <w:rStyle w:val="Kop1Char"/>
          <w:rFonts w:cs="Verdana" w:ascii="Verdana" w:hAnsi="Verdana"/>
          <w:color w:val="9900CC"/>
          <w:lang w:val="en-GB"/>
        </w:rPr>
        <w:t>Chapter 34</w:t>
      </w:r>
      <w:bookmarkEnd w:id="35"/>
      <w:r>
        <w:rPr>
          <w:rFonts w:cs="Verdana" w:ascii="Verdana" w:hAnsi="Verdana"/>
          <w:sz w:val="20"/>
          <w:szCs w:val="20"/>
          <w:lang w:val="en-GB"/>
        </w:rPr>
        <w:br/>
        <w:br/>
      </w:r>
      <w:r>
        <w:rPr>
          <w:rFonts w:cs="Verdana" w:ascii="Verdana" w:hAnsi="Verdana"/>
          <w:color w:val="008000"/>
          <w:sz w:val="20"/>
          <w:szCs w:val="20"/>
          <w:lang w:val="en-GB"/>
        </w:rPr>
        <w:t>Splat</w:t>
        <w:br/>
        <w:t>“You’re gonna die in about 15 seconds!” Said an annoying little voice in my head. Now most people who know me (which was pretty much no one right then) know I have this thing about little annoying voices (eg, Munch) and generally when I hear a little annoying voice I do the opposite to what the voice tells me to do. That is why, suddenly and totally out of the blue, I screeched the screech of angry scrabs everywhere. Battered and bloody and barely conscious, I prepared to face about 500 carnivorous meeps intent on making me lunch.</w:t>
        <w:br/>
        <w:t>Biology lesson: shred power has a record of destroying anything that isn’t harder than rock or metal. Carnivorous meeps are not harder than rock or metal.</w:t>
        <w:br/>
        <w:t>Blood and flesh and fuzz went flying everywhere. Much of the blood was my own, blood that was being flung out of my body by the force of shred power.</w:t>
        <w:br/>
        <w:t>Another biology lesson: a healthy scrab can take down most opponents without using shred power. A bloody, chewed up scrab can be taken down by most opponents as soon as shred power runs out.</w:t>
        <w:br/>
        <w:t>I found myself pinned against the door by the weight of 500 killer meeps. The solid wall they had formed meant none of them could stay still long enough to get a solid grip on me. Instead they were shaving off bits of skin and flesh as they dug in teeth and were then shoved aside. Pain surged through my dying body. Blood was sprayed everywhere, I couldn’t see. Then I felt myself falling backwards. I love irony.</w:t>
        <w:br/>
        <w:t>I hit metal ground hard and heard faintly through the blood and fluff that muffled my ears a panicked yell. I smelt sizzling flesh. The meeps covering my body had stopped moving. I tried to move but found myself to weak.</w:t>
        <w:br/>
        <w:t>I heard a voice: “Don’t move!” He was an idiot, whoever he was. I lost consciousness.</w:t>
        <w:br/>
        <w:br/>
        <w:t>My every inch of my skin stung. I could smell something… familiar… what was it? I tried to move and immediately felt my stomach heave. I quickly leant over and what felt like everything I had eaten in the last month was spewed out of my mouth onto the floor with a splatter. Weird that none of it fell over me. I forced myself to open my eyes despite a murderous headache that seemed to appear as soon as I had moved.</w:t>
        <w:br/>
        <w:t>I realised that I was lying on a metal bed inside a metal room with metal walls and floor and ceiling. Where was I? Then it came to me: the corridor, the meeps, the door opening behind me and then… a voice?</w:t>
        <w:br/>
        <w:t>I looked around the room again but saw nothing else in there. I looked down at my own body: I was covered in clean white bandages that had been soaked in some liquid. I sniffed. Of course: antiseptic! It was antiseptic that I could smell and that the bandages were soaked with. I remembered the smell from the labs where I had lived for 4 years.</w:t>
        <w:br/>
        <w:t>I tested my spindles and found them covered over. I reached onto my back and felt a strip of bandage over them… or it? Whatever, I ripped the bandage away and instantly felt blood come gushing out. I quickly shot out a rope of thread and covered the bleeding patches on my back. Then I slowly and carefully ripped off the artificial bandages and replaced them with my own web. Most of the wounds were only flesh wounds; it was just that I was covered in flesh wounds so I had lost loads of blood. Whoever had saved me from the meeps had obviously replaced the blood I’d lost: there must have been a medical cupboard nearby. Anyway, flesh wounds would heal quickly with paramite healing potion stuff on them. I lay back on my metal bed and gazed up at the ceiling.</w:t>
        <w:br/>
        <w:br/>
        <w:t>I jerked awake to the noise of grinding metal. I leapt up. I couldn’t believe I had fallen asleep! I looked around the room to see where the noise was coming from; in the wall to my right a metal door was swinging noisily open from the wall. I leapt off the bed to the door and kicked whoever was coming through in the stomach. A young vykker went reeling backwards. “You can’t kill me!” He screamed loudly as I pinned him to a wall.</w:t>
        <w:br/>
        <w:t>“Give me one reason why not… and don’t bother trying to pull the poisonous vital organ thing on me!”</w:t>
        <w:br/>
        <w:t>“Cause I just spent the last 41 hours trying to cover up for the meep incident! If the other vykkers find out you’re here they’ll steal you before I can claim the reward.”</w:t>
        <w:br/>
        <w:t>“I’ve been unconscious 41 hours?” He nodded nervously. “Then why don’t you just kill me now?”</w:t>
        <w:br/>
        <w:t>“Don’t you ever watch the news?”</w:t>
        <w:br/>
        <w:t>“Not any time in the last 43 hours at least,” I answered.</w:t>
        <w:br/>
        <w:t>“Handing you in alive is worth 65,000,000 moolah while your body can only fetch 2,000,000!” (Which just goes to show how important it is to be up-to-date with the local news)</w:t>
        <w:br/>
        <w:t>“Seriously?”</w:t>
        <w:br/>
        <w:t>“Y-yeah!”</w:t>
        <w:br/>
        <w:t>“Weird.” I muttered.</w:t>
        <w:br/>
        <w:t>“So you gotta let me go!”</w:t>
        <w:br/>
        <w:t>“Oh, yeah, whatever. But tell me first, which way is it to the mudokon bunks?” He pointed a shaky finger down the corridor. “Cheers,” I answered and chucked him into the vault where he’d been keeping me, slammed to door after him, locked it (it was a combination lock, all I had to do was change the number he’d entered) and turned and headed down the corridor.</w:t>
      </w:r>
      <w:r>
        <w:br w:type="page"/>
      </w:r>
    </w:p>
    <w:p>
      <w:pPr>
        <w:pStyle w:val="Normal"/>
        <w:rPr>
          <w:rFonts w:ascii="Verdana" w:hAnsi="Verdana" w:cs="Verdana"/>
          <w:sz w:val="20"/>
          <w:szCs w:val="20"/>
          <w:lang w:val="en-GB"/>
        </w:rPr>
      </w:pPr>
      <w:bookmarkStart w:id="36" w:name="__RefHeading___Toc79653620"/>
      <w:r>
        <w:rPr>
          <w:rStyle w:val="Kop1Char"/>
          <w:rFonts w:cs="Verdana" w:ascii="Verdana" w:hAnsi="Verdana"/>
          <w:color w:val="9900CC"/>
          <w:lang w:val="en-GB"/>
        </w:rPr>
        <w:t>Chapter 35</w:t>
      </w:r>
      <w:bookmarkEnd w:id="36"/>
      <w:r>
        <w:rPr>
          <w:rFonts w:cs="Verdana" w:ascii="Verdana" w:hAnsi="Verdana"/>
          <w:sz w:val="20"/>
          <w:szCs w:val="20"/>
          <w:lang w:val="en-GB"/>
        </w:rPr>
        <w:br/>
        <w:br/>
      </w:r>
      <w:r>
        <w:rPr>
          <w:rFonts w:cs="Verdana" w:ascii="Verdana" w:hAnsi="Verdana"/>
          <w:color w:val="008000"/>
          <w:sz w:val="20"/>
          <w:szCs w:val="20"/>
          <w:lang w:val="en-GB"/>
        </w:rPr>
        <w:t>Splat</w:t>
        <w:br/>
        <w:t>R + R rooms. Sounds innocent enough: that’s until you realise that this is a vykkers version of R + R. What do you think vykkers do for fun?</w:t>
        <w:br/>
        <w:t>The passage was long and bendy, as well as having a lot more branches off than the Cute and Cuddly Labs. I wouldn’t say that’s a good thing.</w:t>
        <w:br/>
        <w:t>But the place seemed equally deserted, nothing living in site except for mould that was growing on the walls and various objects left lying around that I wouldn’t like to mention!</w:t>
        <w:br/>
        <w:t>After a rather uneventful hour I was able to strip off most of my bandages without leaving a bloodstain. I stuffed the webbing into my bag, not wanting to leave it lying around.</w:t>
        <w:br/>
        <w:t>It was it was another half an hour later when I heard a mechanical whirring up ahead and the voices of a slig and a vykker. Swiftly, I opened a conveniently placed door that I conveniently happened to be standing next to (conveniently, it wasn’t locked) and slipped in, closing the door behind me and stood against it, listening for the sound of the couple passing me and praying they wouldn’t come into this room. Conveniently, they didn’t.</w:t>
        <w:br/>
        <w:t>As soon as they passed I moved to open the door. But then I glanced back over my shoulder and gasped.</w:t>
        <w:br/>
        <w:t>Rows and rows of shelves hid the walls of the room. They were covered with tightly-packed glass jars, all the same shape, which fitted perfectly into the shelves leaving just millimetres of clearance between jars and shelves. Each jar was filled with fizzing pale yellow liquid and had some sort of organ or body part in them. Rows of jars containing mudokon arms fused together, slig lungs, intern gallbladders, hundreds of different kinds of organs, many I didn’t recognise (strange for someone who spent 2 (Oddworld) years in a lab).</w:t>
        <w:br/>
        <w:t>But that wasn’t the main thing that got my attention in the room. In the centre of the metal floor there were several enormous “surgical” machines surrounding a metal bed (And I would be lying if I said I didn’t mind being near surgical machinery). And lying on the metal table was what appeared to be a mudokon. I couldn’t see that clearly because the light in the room was dim but I didn’t need a closer look to tell me that this guy wasn’t your average mudokon. Despite every cell in my body urging me to get out of that room quick, I stepped forward for a closer look.</w:t>
        <w:br/>
        <w:t>R+R rooms. The mudokon’s body and head and legs were all perfectly normal. But where his arms should have been there were no arms. Crafted onto the sides of his body were long bluey-green tentacles, strapped to the bed and trailing down to his knees. Every angle of the surgery showed that there was no point what so ever to what had been done to that guy. The skin had been quickly sowed together and not properly fused. The tentacles were obviously very heavy, there was no way this guy would be able to carry them properly.</w:t>
        <w:br/>
        <w:t>No, this was the vykker’s form of R+R. The mudokon’s chest was heaving quickly and unevenly as if breathing was a difficulty for him, even when unconscious. I was turning to leave when he suddenly gave an extra-load rasp and his eyes fluttered open.</w:t>
        <w:br/>
        <w:t>He looked at me. Or at least he tried: he seemed unable to focus and his eyes kept rolling up into his head. Then he spoke in a rasping voice that sounded as if it had been broken, glued roughly together and then broken up again: “Wh-who are you?”</w:t>
        <w:br/>
        <w:t>I gazed down at his face, pain wreathed his face and it looked as if the effort of talking almost knocked him out. For a second I thought it had lost consciousness till he opened his mouth to speak again. I interrupted him and answered: “I’ve come to save some of the prisoners here.”</w:t>
        <w:br/>
        <w:t>Slowly an elated smile spread over his face and he actually started to cry out of either joy or pain. He tried to speak but his shattered voice box didn’t seem to want to let him so instead he raised the end of a tentacle and gently stroked my hand with it. But suddenly, the effort seemed too much for him. His eyes rolled up to his forehead and his body sank down onto the table. As he was on the edge of passing out he opened his mouth once more and said barely above a whisper, “Mudokons are the cogs that make this place work… it’s on the door…” Then he added, so quietly that I could barely hear him, even with a scrab’s ears, “you were… one of the lucky ones…”</w:t>
        <w:br/>
        <w:t>He passed out. “You were one of the lucky ones.” I remembered my own words: “0941 of the scrabaromitoken project.” 0941. That meant 940 mudokons either died, went insane or ended up like this guy. If I had been 939 I wouldn’t have been standing here. I might not have been standing at all! “One of the lucky ones”? Talk about the understatement of the millennia. This is what happened to the mudokons that were captured by the glukkons. This is what is still happening to the mudokons who are still being captured. This is what is happening to the mudokon species, my species. And this is what Abe is fighting against. As long as this goes on, mudokons will suffer like this and die. That is why they are fighting, a few mudokons and a gabbit verses 3 species bent on the destruction of the mudokon race.</w:t>
        <w:br/>
        <w:t>I left the room with a sick feeling in my gut.</w:t>
        <w:br/>
        <w:br/>
        <w:br/>
        <w:t>His scarred hand branded</w:t>
        <w:br/>
        <w:t>On moons odd face</w:t>
        <w:br/>
        <w:t>This hero may free</w:t>
        <w:br/>
        <w:t>The mudokon race</w:t>
        <w:br/>
        <w:t>With skin of blue</w:t>
        <w:br/>
        <w:t>And Spirit guides too</w:t>
        <w:br/>
        <w:t>Only He can save our bones from brew.</w:t>
        <w:br/>
        <w:br/>
        <w:t>But if he falls</w:t>
        <w:br/>
        <w:t>To glukkon yoke</w:t>
        <w:br/>
        <w:t>Mudokon nation...</w:t>
        <w:br/>
        <w:t>...Be doomed to croak...</w:t>
      </w:r>
      <w:r>
        <w:br w:type="page"/>
      </w:r>
    </w:p>
    <w:p>
      <w:pPr>
        <w:pStyle w:val="Normal"/>
        <w:rPr>
          <w:rFonts w:ascii="Verdana" w:hAnsi="Verdana" w:cs="Verdana"/>
          <w:color w:val="008000"/>
          <w:sz w:val="22"/>
          <w:szCs w:val="20"/>
          <w:lang w:val="en-GB"/>
        </w:rPr>
      </w:pPr>
      <w:bookmarkStart w:id="37" w:name="__RefHeading___Toc79653621"/>
      <w:r>
        <w:rPr>
          <w:rStyle w:val="Kop1Char"/>
          <w:rFonts w:cs="Verdana" w:ascii="Verdana" w:hAnsi="Verdana"/>
          <w:color w:val="9900CC"/>
          <w:lang w:val="en-GB"/>
        </w:rPr>
        <w:t>Chapter 36</w:t>
      </w:r>
      <w:bookmarkEnd w:id="37"/>
      <w:r>
        <w:rPr>
          <w:rFonts w:cs="Verdana" w:ascii="Verdana" w:hAnsi="Verdana"/>
          <w:sz w:val="20"/>
          <w:szCs w:val="20"/>
          <w:lang w:val="en-GB"/>
        </w:rPr>
        <w:br/>
        <w:br/>
      </w:r>
      <w:r>
        <w:rPr>
          <w:rFonts w:cs="Verdana" w:ascii="Verdana" w:hAnsi="Verdana"/>
          <w:color w:val="008000"/>
          <w:sz w:val="20"/>
          <w:szCs w:val="20"/>
          <w:lang w:val="en-GB"/>
        </w:rPr>
        <w:t>Splat</w:t>
        <w:br/>
        <w:t xml:space="preserve">The first sign that I was approaching the bunks was an increase in the number of bloodstains. And the smell. I’m yet to visit a factory, lab or mine where the mudokons quarters didn’t stink like a dead glukkon. This place was no exception and a few minutes later I was walking past a large board labelled: “Mudokon Bunks ahead, no unauthorised entry.” </w:t>
        <w:br/>
        <w:t>I muttered something less-than-polite under my breath and kept walking. A few minutes later I came across a story stone and stuffed my hand into it:</w:t>
        <w:br/>
        <w:br/>
        <w:t>Due to highly paranoid security precautions, up ahead you will find 5 doors. One of these doors will lead you to the Mudokon Bunks; the other 4 will result in various forms of painful death. If you have authorisation but do not know the door, please ask the head of security for advice. If your name is Abe, please pick the wrong door. Thank you for your time.</w:t>
        <w:br/>
        <w:br/>
        <w:t>Weird.</w:t>
        <w:br/>
        <w:t>Another 10 metres along the corridor twisted sharply to the right, opening into a chamber with 5 doors leading from it; on each door was a picture. They were a hammer, a star, a scrab, a cog and a black oval. I stared at the 5 pictures on the 5 doors and one thought crossed my mind: can I ask the audience?</w:t>
        <w:br/>
        <w:br/>
      </w:r>
      <w:r>
        <w:rPr>
          <w:rFonts w:cs="Verdana" w:ascii="Verdana" w:hAnsi="Verdana"/>
          <w:i/>
          <w:iCs/>
          <w:color w:val="008000"/>
          <w:sz w:val="20"/>
          <w:szCs w:val="20"/>
          <w:lang w:val="en-GB"/>
        </w:rPr>
        <w:t>Stay calm Splat; just think about it! I thought, 5 doors, Mudokon Bunks. Well mudokons are slaves and slaves have… hammers? No, too obvious, not even sligs are that stupid.</w:t>
        <w:br/>
        <w:t>Scrab then? Scrab means death, you want to avoid death so you wouldn’t bother to pick a scrab, right? Unless they’re using reverse-psychology; I’d come back to that one.</w:t>
        <w:br/>
        <w:t>A star then? But why a star… you’re more likely to find that on a glukkons office but if the door lead to a painful death… Odd, I hate reverse-psychology!</w:t>
        <w:br/>
        <w:t>A cog… nothing springs to mind there. I’ll come back to that one too.</w:t>
        <w:br/>
        <w:t>And the black oval. Sorta looks like a hole I guess. That does almost look like a trapdoor beneath it. Ok, cancel hole.</w:t>
        <w:br/>
        <w:t>Scrab, star or cog. I’m pretty sure the scrab is just reverse psychology. You think a scrab is to forced to be a bad thing so you pick it but that’s just what the glukkons want you to think so… ok, I’m just confusing myself now, star or cog?</w:t>
        <w:br/>
        <w:t>Nothing about those two have any message of painful death. No clue comes from what I’m seeing here. What are the odds of getting it write through complete guess? 50%. Fine then, I’ll toss a coin for it.</w:t>
      </w:r>
      <w:r>
        <w:rPr>
          <w:rFonts w:cs="Verdana" w:ascii="Verdana" w:hAnsi="Verdana"/>
          <w:color w:val="008000"/>
          <w:sz w:val="20"/>
          <w:szCs w:val="20"/>
          <w:lang w:val="en-GB"/>
        </w:rPr>
        <w:br/>
        <w:t>I pulled a 1-moolah coin from my backpack and flipped it into the air. “Wings is cog,” I muttered as it flipped in mid air; I caught it in my left hand and pressed it onto the back of my right hand. Taking a deep breath, I parted my fingers a looked down at the face-up symbol on the coin.</w:t>
        <w:br/>
        <w:t>It had come up mandibles, which meant I was going to try the star door. “Oh odd, please let this be the right one,” I muttered quietly. I stepped forward and reached out for the metal door handle…</w:t>
        <w:br/>
        <w:t>METAL DOOR HANDLE!!! I shot a look around the room at all the other doors. They each had a wooden handle except this one. My hand hovered about a centimetre above the metal. Why should this one be metal when all the rest were wooden? An image of 50,000 volts of electricity (the official execution level) passing through my body entered my head; I bent down and peered at the handle.</w:t>
        <w:br/>
        <w:t xml:space="preserve">Yes, there was a spot on the very bottom of it that looked as if someone had welded a wire onto the handle. I shuddered when I thought of how close to a painful death I had come and stepped back. Which door was it then? Suddenly I found myself not trusting the cog painted onto the door. </w:t>
      </w:r>
      <w:r>
        <w:rPr>
          <w:rFonts w:cs="Verdana" w:ascii="Verdana" w:hAnsi="Verdana"/>
          <w:i/>
          <w:iCs/>
          <w:color w:val="008000"/>
          <w:sz w:val="20"/>
          <w:szCs w:val="20"/>
          <w:lang w:val="en-GB"/>
        </w:rPr>
        <w:t>Well hurry up and choose Splat, the readers are getting bored!</w:t>
      </w:r>
      <w:r>
        <w:rPr>
          <w:rFonts w:cs="Verdana" w:ascii="Verdana" w:hAnsi="Verdana"/>
          <w:color w:val="008000"/>
          <w:sz w:val="20"/>
          <w:szCs w:val="20"/>
          <w:lang w:val="en-GB"/>
        </w:rPr>
        <w:t xml:space="preserve"> I thought. It was then that I remembered the words said to me by a dying mudokon only 25 minutes ago: “Mudokons are the cogs that make this place work… it’s on the door…” </w:t>
      </w:r>
      <w:r>
        <w:rPr>
          <w:rFonts w:cs="Verdana" w:ascii="Verdana" w:hAnsi="Verdana"/>
          <w:i/>
          <w:iCs/>
          <w:color w:val="008000"/>
          <w:sz w:val="20"/>
          <w:szCs w:val="20"/>
          <w:lang w:val="en-GB"/>
        </w:rPr>
        <w:t>How could I be so stupid? I walked up to the door and reached out for the handle.</w:t>
      </w:r>
      <w:r>
        <w:rPr>
          <w:rFonts w:cs="Verdana" w:ascii="Verdana" w:hAnsi="Verdana"/>
          <w:color w:val="008000"/>
          <w:sz w:val="20"/>
          <w:szCs w:val="20"/>
          <w:lang w:val="en-GB"/>
        </w:rPr>
        <w:br/>
        <w:t>Just before I touched it I felt a sting of static electricity; my arm drew back instinctively. I paused for a second. Warning of death or paranoid security system? Glukkons wouldn’t accept a trap that let people know when they were gonna die. I took a deep breath and reached out for the handle. My hand closed over the wooden handle… and I let out the breath. Nothing had happened.</w:t>
        <w:br/>
        <w:t>I twisted the handle and as I did, I felt the floor below me lurch. I quickly released the handle and stepped back, looking at the tile I was standing on. It was sliding up to become level with the rest of the floor; I reached over it and turned the handle: it lurched down but then returned to its place. “Man, these guys are paranoid,” I muttered. I stepped onto the tile again and shoved the door open, instantly there was a loud screech from the other side like a scrab’s. I ignored it and shoved the door open the rest of the way; it opened out into a narrow, empty corridor. There was a deathly silence. A stench of blood and sweat and chemicals washed over my body like water. This was definitely the bunks. I took a deep breath of the fresh air from behind me and turned to the corridor.</w:t>
      </w:r>
      <w:r>
        <w:br w:type="page"/>
      </w:r>
    </w:p>
    <w:p>
      <w:pPr>
        <w:pStyle w:val="Normal"/>
        <w:rPr>
          <w:rFonts w:ascii="Verdana" w:hAnsi="Verdana" w:cs="Verdana"/>
          <w:sz w:val="20"/>
          <w:szCs w:val="20"/>
          <w:lang w:val="en-GB"/>
        </w:rPr>
      </w:pPr>
      <w:bookmarkStart w:id="38" w:name="__RefHeading___Toc79653622"/>
      <w:r>
        <w:rPr>
          <w:rStyle w:val="Kop1Char"/>
          <w:rFonts w:cs="Verdana" w:ascii="Verdana" w:hAnsi="Verdana"/>
          <w:color w:val="9900CC"/>
          <w:lang w:val="en-GB"/>
        </w:rPr>
        <w:t>Chapter 37</w:t>
      </w:r>
      <w:bookmarkEnd w:id="38"/>
      <w:r>
        <w:rPr>
          <w:rFonts w:cs="Verdana" w:ascii="Verdana" w:hAnsi="Verdana"/>
          <w:sz w:val="20"/>
          <w:szCs w:val="20"/>
          <w:lang w:val="en-GB"/>
        </w:rPr>
        <w:br/>
        <w:br/>
      </w:r>
      <w:r>
        <w:rPr>
          <w:rFonts w:cs="Verdana" w:ascii="Verdana" w:hAnsi="Verdana"/>
          <w:color w:val="008000"/>
          <w:sz w:val="20"/>
          <w:szCs w:val="20"/>
          <w:lang w:val="en-GB"/>
        </w:rPr>
        <w:t>Splat</w:t>
        <w:br/>
        <w:t>Mudokon bunks were never kept clean but this was definitely the worse I had or have ever seen since. When I’d first entered the labs I’d decided that the stench was artificially generated to be pumped out of the smoke machines; now I decided that the air from the smoke machines was pumped directly from here.</w:t>
        <w:br/>
        <w:t>But I wasn’t gonna be stopped now: I had come here for a reason and now that I was so close to my goal after battling killer-meeps and brain-dead vykkers, nothing was gonna stop me, not even a terrified scrab in my head!</w:t>
        <w:br/>
        <w:t>The corridor I found myself in was made of smoky-black metal marked with the occasional dark bloodstain or mouldy corpse (not that that’s anything knew to me). After walking down the corridor for about 20 minutes I came to the first of the cells. An open door in the left wall of the corridor revealed a room with 9 very small and empty cells; there was a sign on the door labelled: “VACANT”. A few moments later I came to another door, also open, on the right hand side. It had the same sign and the same 9 empty cells.</w:t>
        <w:br/>
        <w:t>If anything, the cells were more disgusting than the corridor: the smell of death and sweat and blood was about 50 times as strong and the walls and floors were plain sick, especially the floors actually inside the cages. They might have been florescent yellow for all I could tell but, for all the blood and mould, I couldn’t see them at all!</w:t>
        <w:br/>
        <w:t>Every cell I walked past was empty, with the door open, a sign saying “VACANT” and 9 empty cells. It was no wonder that the 10 from Abe’s village had been sent here; they must have been getting through 100 slaves a day! There were enough cells for thousands of mudokons but not one of them with anything in them more intelligent than mould. There weren’t even ratz in this place!</w:t>
        <w:br/>
        <w:t>Once again I began to think of the thousands of mudokons killed here. It was just sick what the glukkons were doing.</w:t>
        <w:br/>
        <w:t>It was an hour later and I was starting to worry: what if the guys I was looking for were dead too? Every other cell was empty. I was really starting to worry when, thank Odd, I spotted a closed door in the corridor wall very near the corridor with a sign saying “ENGAGED” on the door.</w:t>
        <w:br/>
        <w:t>I ran to the door and pulled it open. I looked round quickly and took in a computer terminal that was switched on with a dead and half-rotten slig carcass lying over it and the same 9 cages. 9 cages, 8 of which contained a beaten up mudokon and the ninth containing 2. I felt a screech of triumph welling up inside of me from one o my animal-sides. I quickly forced it down.</w:t>
        <w:br/>
        <w:t>One of the mudokons slowly opened an eye towards me. Instantly he turned to stare at me with both eyes and then yelled in joy: “SPLAT!!!”</w:t>
        <w:br/>
        <w:t>“Shut up,” I hissed, glancing back down the corridor.</w:t>
        <w:br/>
        <w:t>All the mudokons were staring at me now: 2Odd, I can’t believe you actually found us! I thought…” he seemed to notice me looking nervous and said: “Don’t worry, no one ever comes down here, the floors of the cells open up and drop us into the room they want us. Odd, I can’t believe you actually found us!”</w:t>
        <w:br/>
        <w:t>“Splat, in about 2 minutes that’s gonna happen to us! There’s a timer over there.” I glanced over to a wall were a timer was counting down and was on 1 minute 56 seconds already. “Splat, you gotta get us out.</w:t>
        <w:br/>
        <w:t>“Where are the keys?”</w:t>
        <w:br/>
        <w:t>“It’s worked with the computer, the cell control window’s under the one open now.”</w:t>
        <w:br/>
        <w:t>I ran over to the computer: it was a WINDIES ST computer, one of the newest makes but still really annoying. I was about to close the window in front but then froze as I looked at the program it was running: mudokNfindR 7.8… and someone had logged in! It was all so… I could hardly believe it… hardly believe my luck, it was all here, this could be my only chance to get some of my life back together! But then…</w:t>
        <w:br/>
        <w:t>“Splat? What are you waiting for, open the cages!”</w:t>
        <w:br/>
        <w:t>“1 minute, 20 seconds,” Muttered another.</w:t>
        <w:br/>
        <w:t>“HOW THE HECK DO I MINIMIZE THIS FLIPPIN WINDOW?!?”</w:t>
        <w:br/>
        <w:t>“You can’t, just close it!”</w:t>
        <w:br/>
        <w:t>No way I could do that. “I’m to close,” I muttered in answer. “I can’t, not now!”</w:t>
        <w:br/>
        <w:t>“Splat, we’ve got a minute and 10 seconds till we become test subjects!”</w:t>
        <w:br/>
        <w:t>I ignored him, I was to close, I would have time. I opened the search engine and typed in the code:</w:t>
        <w:br/>
        <w:t>SITE: DHM34056 (my village)</w:t>
        <w:br/>
        <w:t>CODE: 0784555 (His prisoner code, one number below mine, he was captured just before me).</w:t>
        <w:br/>
        <w:t>I clicked enter… and waited… The mudokons behind me were all screaming something about 50 seconds… “Come on, come on!” I muttered…</w:t>
        <w:br/>
        <w:t>I swear, never let a computer know you’re in a hurry! Balgits, very rich creator of WINDIES computers, must hate everyone! He just obsesses in making computers that always slow down when you’re in a hurry! Now was no exception: “Stupid, stupid thing!”</w:t>
        <w:br/>
        <w:t>There was an edge of panic in the mudokons voice: “Splat, I don’t know what you’re doing but I think you should know that in 25 seconds the 10 of us are gonna be killed.”</w:t>
        <w:br/>
      </w:r>
      <w:r>
        <w:rPr>
          <w:rFonts w:cs="Verdana" w:ascii="Verdana" w:hAnsi="Verdana"/>
          <w:i/>
          <w:iCs/>
          <w:color w:val="008000"/>
          <w:sz w:val="20"/>
          <w:szCs w:val="20"/>
          <w:lang w:val="en-GB"/>
        </w:rPr>
        <w:t>Come on!</w:t>
      </w:r>
      <w:r>
        <w:rPr>
          <w:rFonts w:cs="Verdana" w:ascii="Verdana" w:hAnsi="Verdana"/>
          <w:color w:val="008000"/>
          <w:sz w:val="20"/>
          <w:szCs w:val="20"/>
          <w:lang w:val="en-GB"/>
        </w:rPr>
        <w:t xml:space="preserve"> I slapped the monitor.</w:t>
        <w:br/>
        <w:t>“20.”</w:t>
        <w:br/>
      </w:r>
      <w:r>
        <w:rPr>
          <w:rFonts w:cs="Verdana" w:ascii="Verdana" w:hAnsi="Verdana"/>
          <w:i/>
          <w:iCs/>
          <w:color w:val="008000"/>
          <w:sz w:val="20"/>
          <w:szCs w:val="20"/>
          <w:lang w:val="en-GB"/>
        </w:rPr>
        <w:t>Please!</w:t>
      </w:r>
      <w:r>
        <w:rPr>
          <w:rFonts w:cs="Verdana" w:ascii="Verdana" w:hAnsi="Verdana"/>
          <w:color w:val="008000"/>
          <w:sz w:val="20"/>
          <w:szCs w:val="20"/>
          <w:lang w:val="en-GB"/>
        </w:rPr>
        <w:br/>
        <w:t>“15 seconds Splat.”</w:t>
        <w:br/>
      </w:r>
      <w:r>
        <w:rPr>
          <w:rFonts w:cs="Verdana" w:ascii="Verdana" w:hAnsi="Verdana"/>
          <w:i/>
          <w:iCs/>
          <w:color w:val="008000"/>
          <w:sz w:val="20"/>
          <w:szCs w:val="20"/>
          <w:lang w:val="en-GB"/>
        </w:rPr>
        <w:t>Come on!</w:t>
      </w:r>
      <w:r>
        <w:rPr>
          <w:rFonts w:cs="Verdana" w:ascii="Verdana" w:hAnsi="Verdana"/>
          <w:color w:val="008000"/>
          <w:sz w:val="20"/>
          <w:szCs w:val="20"/>
          <w:lang w:val="en-GB"/>
        </w:rPr>
        <w:t xml:space="preserve"> I faced the hardest decision of my life: get some of my old life back or… give up what might be my only chance of that ever happening and take on a new life with Abe in the most famous village among slaves and captives in Mudos? But loose the last guy out there who ever really cared for me and would still care for me even as I was now?</w:t>
        <w:br/>
        <w:t>“10 seconds Splat, it’s now or never…”</w:t>
      </w:r>
      <w:r>
        <w:br w:type="page"/>
      </w:r>
    </w:p>
    <w:p>
      <w:pPr>
        <w:pStyle w:val="Normal"/>
        <w:rPr>
          <w:rFonts w:ascii="Verdana" w:hAnsi="Verdana" w:cs="Verdana"/>
          <w:color w:val="008080"/>
          <w:sz w:val="20"/>
          <w:szCs w:val="20"/>
          <w:lang w:val="en-GB"/>
        </w:rPr>
      </w:pPr>
      <w:bookmarkStart w:id="39" w:name="__RefHeading___Toc79653623"/>
      <w:r>
        <w:rPr>
          <w:rStyle w:val="Kop1Char"/>
          <w:rFonts w:cs="Verdana" w:ascii="Verdana" w:hAnsi="Verdana"/>
          <w:color w:val="9900CC"/>
          <w:lang w:val="en-GB"/>
        </w:rPr>
        <w:t>Chapter 38</w:t>
      </w:r>
      <w:bookmarkEnd w:id="39"/>
      <w:r>
        <w:rPr>
          <w:rFonts w:cs="Verdana" w:ascii="Verdana" w:hAnsi="Verdana"/>
          <w:sz w:val="20"/>
          <w:szCs w:val="20"/>
          <w:lang w:val="en-GB"/>
        </w:rPr>
        <w:br/>
        <w:br/>
      </w:r>
      <w:r>
        <w:rPr>
          <w:rFonts w:cs="Verdana" w:ascii="Verdana" w:hAnsi="Verdana"/>
          <w:color w:val="008080"/>
          <w:sz w:val="20"/>
          <w:szCs w:val="20"/>
          <w:lang w:val="en-GB"/>
        </w:rPr>
        <w:t>Abe</w:t>
        <w:br/>
        <w:t>When you help save a guy accused of killing a bunch of people it’s not uncommon to become hated by everyone in the village. When a mudokon hates someone they’ll hate them properly for a few days, scowling at them, sticking out a foot to trip them up, shoving them out of a tree, you get the idea (and I get the scars). Then they sort of realise they’re wasting energy in kicking you about when they could do just as good a job by simply ignoring you 24 7. And I’m not talking “hey look, a mudokon-shaped rock” ignore, I’m talking full scale, “weird, an invisible mass is blocking the door, maybe if I take a swing at it, it will evaporate” ignore.</w:t>
        <w:br/>
        <w:t>It was all right for Alf: after a week or 2 people realised that if he was invisible he couldn’t serve drinks. So Alf made a deal with em: they stop ignoring us all the time and he’d reopen his bar.</w:t>
        <w:br/>
        <w:t>Now they only ignored me some of the time. Some of the time being whenever Alf wasn’t around.</w:t>
        <w:br/>
        <w:t>So to avoid being slapped by people trying to make the invisible mass they kept (almost purposely) walking into evaporate (they were surprisingly good aims, considering they couldn’t see me), I started spending a lot more time in Alf’s. That still didn’t stop them flicking jellybeans at me when I wasn’t looking… or when I was looking for that matter.</w:t>
        <w:br/>
        <w:t>And when you’re spending all your time down the local pub and there’s a risk of being slapped till you really do evaporate if you go outside you don’t have much time left over to get ready for a voyage out of the village to some factory somewhere or other.</w:t>
        <w:br/>
        <w:t>Add to that that Munch kept disappearing for various amounts of time every so often and my life was getting boring (unless you think that getting bombarded with jellybeans everywhere you go as fun).</w:t>
        <w:br/>
        <w:t>It was a couple of months after Splat had first legged it that Munch appeared in Alf’s Rehab and Tea after not being seen for 2 weeks (his longest disappearance yet).</w:t>
        <w:br/>
        <w:t>Munch hopped into the bar quietly and said calmly, “ALF, ALF, AAAAAAAAALLLLLLLLLFFFFFFFFFF!!!!!!! ALF, I HAD THE GREATEST IDE-” Munch was cut off as he charged straight into me, throwing us both to the ground.</w:t>
        <w:br/>
        <w:t>“Whoa, sorry Abe,” he said quickly as we disentangled ourselves and sorted out which limbs belonged to who, “I didn’t see you there!”</w:t>
        <w:br/>
        <w:t>Several other drunks in the bar sniggered. Munch turned back to Alf, “Alf, I had the greatest idea of how you can drag in more customers.”</w:t>
        <w:br/>
        <w:t>“Come on Munch, I got enough customers as it is. I don’t really need any more.”</w:t>
        <w:br/>
        <w:t>“Oh, but Alf, look, it’s the same bums every night, when they die you’ll have no one else!”</w:t>
        <w:br/>
        <w:t>Alf looked worried: “You really think so?”</w:t>
        <w:br/>
        <w:t>“Definitely, but don’t worry, I got a great idea that’ll save your bar.”</w:t>
        <w:br/>
        <w:t>"I dunno Munch, this isn’t gonna be like that time you got us to interview loads of animals is it?” Yup, it’s true, Munch had the amazing idea that interviewing scrabs and fleeches would help the bar. And for some unknown reason, Alf had agreed (at least up till he realised Munch didn’t intend on using cages, course by then it was too late!)</w:t>
        <w:br/>
        <w:t>“Nah, it’s better than that, think of it Alf: the room fills, the lights go up and you walk onto stage and announce… ALF’S REHAB AND TEA’S, FIRST! ANNUAL!! TALENT SHOW!!!”</w:t>
        <w:br/>
        <w:t>“I dunno Munch, I mean, I don’t even have a stage. And-”</w:t>
        <w:br/>
        <w:t>Alf was interrupted by one of the guys in the corner, “Hey, yeah. Me and my mates here, we got a sketch that’ll bring down the house.”</w:t>
        <w:br/>
        <w:t>“Great,” Munch yelled, “Hey, come on, lets go tell everyone on the village! When you gonna hold it Alf?”</w:t>
        <w:br/>
        <w:t>“Munch, I-”</w:t>
        <w:br/>
        <w:t>“Monday? GREAT!”</w:t>
        <w:br/>
        <w:t>And so saying, Munch was out of the door and away before anyone could stop him!</w:t>
        <w:br/>
        <w:br/>
        <w:t>It had been an… interesting night. Alf had had a stage built at the back of the bar room (Munch really hadn’t left him much choice) and had finally agreed to hold the thing when Munch had said he’d sell tickets and arrange all the acts (REALLY bad idea).</w:t>
        <w:br/>
        <w:t>The bums from the pub had done a really disturbing sketch involving a lot of beer and a few dresses. A few people had tried (and failed) to sing various songs and one guy (may Odd rest his soul) had tried to interview a scrab.</w:t>
        <w:br/>
        <w:t>But now it was time for the final act (one Munch had arranged himself). The lights went dim as a massive chair was wheeled onto stage and about 10 mudokons got into slightly disturbing poses around it. The 2000 odd mudokons in the hall shut up as Munch announced the act:</w:t>
        <w:br/>
        <w:t>“And as one final treat for all you lucky guys out there (Alf was sobbing about loosing everything by this point) I give you the Regurgitation Roomies (yeah, that’s what I thought) and their song… VYKKERS LABS!!!”</w:t>
        <w:br/>
      </w:r>
      <w:r>
        <w:rPr>
          <w:rFonts w:cs="Verdana" w:ascii="Verdana" w:hAnsi="Verdana"/>
          <w:sz w:val="20"/>
          <w:szCs w:val="20"/>
          <w:lang w:val="en-GB"/>
        </w:rPr>
        <w:br/>
      </w:r>
      <w:r>
        <w:rPr>
          <w:rFonts w:cs="Verdana" w:ascii="Verdana" w:hAnsi="Verdana"/>
          <w:color w:val="003399"/>
          <w:sz w:val="20"/>
          <w:szCs w:val="20"/>
          <w:lang w:val="en-GB"/>
        </w:rPr>
        <w:t>(To the tune of “Tragedy”, you know, the really annoying song)</w:t>
        <w:br/>
        <w:br/>
      </w:r>
      <w:r>
        <w:rPr>
          <w:rFonts w:cs="Verdana" w:ascii="Verdana" w:hAnsi="Verdana"/>
          <w:i/>
          <w:iCs/>
          <w:color w:val="003399"/>
          <w:sz w:val="20"/>
          <w:szCs w:val="20"/>
          <w:lang w:val="en-GB"/>
        </w:rPr>
        <w:t xml:space="preserve">Lights are low so all you can see are the silhouettes of 10 mudokons in disturbing poses and the large-backed chair that seems empty. </w:t>
        <w:br/>
        <w:t>Music starts up into verse 1:</w:t>
        <w:br/>
        <w:t>(Mudokons in really high voices)</w:t>
      </w:r>
      <w:r>
        <w:rPr>
          <w:rFonts w:cs="Verdana" w:ascii="Verdana" w:hAnsi="Verdana"/>
          <w:color w:val="003399"/>
          <w:sz w:val="20"/>
          <w:szCs w:val="20"/>
          <w:lang w:val="en-GB"/>
        </w:rPr>
        <w:br/>
      </w:r>
      <w:r>
        <w:rPr>
          <w:rFonts w:cs="Verdana" w:ascii="Verdana" w:hAnsi="Verdana"/>
          <w:b/>
          <w:bCs/>
          <w:color w:val="003399"/>
          <w:sz w:val="20"/>
          <w:szCs w:val="20"/>
          <w:lang w:val="en-GB"/>
        </w:rPr>
        <w:t>Verse 1</w:t>
      </w:r>
      <w:r>
        <w:rPr>
          <w:rFonts w:cs="Verdana" w:ascii="Verdana" w:hAnsi="Verdana"/>
          <w:color w:val="003399"/>
          <w:sz w:val="20"/>
          <w:szCs w:val="20"/>
          <w:lang w:val="en-GB"/>
        </w:rPr>
        <w:br/>
        <w:t>We’ve been sent to a lost and lonely part of town,</w:t>
        <w:br/>
        <w:t>Vykkers Labs is a great big place that makes us frown!</w:t>
        <w:br/>
        <w:t>We wanna go home</w:t>
        <w:br/>
        <w:t>But we can’t do it on our own:</w:t>
        <w:br/>
        <w:t>We really wanna be legging it (bum, bum)</w:t>
        <w:br/>
        <w:t>Legging it (bum, bum)</w:t>
        <w:br/>
        <w:t>But we cant escape (bum, bum)</w:t>
        <w:br/>
        <w:t>We can’t escape-ape-ape-ape-ape-ape-ape-ape</w:t>
        <w:br/>
        <w:br/>
      </w:r>
      <w:r>
        <w:rPr>
          <w:rFonts w:cs="Verdana" w:ascii="Verdana" w:hAnsi="Verdana"/>
          <w:b/>
          <w:bCs/>
          <w:color w:val="003399"/>
          <w:sz w:val="20"/>
          <w:szCs w:val="20"/>
          <w:lang w:val="en-GB"/>
        </w:rPr>
        <w:t>Chorus 1</w:t>
      </w:r>
      <w:r>
        <w:rPr>
          <w:rFonts w:cs="Verdana" w:ascii="Verdana" w:hAnsi="Verdana"/>
          <w:color w:val="003399"/>
          <w:sz w:val="20"/>
          <w:szCs w:val="20"/>
          <w:lang w:val="en-GB"/>
        </w:rPr>
        <w:br/>
        <w:t>VYKKERS LABS! We don’t wanna go in to this loony bin!</w:t>
        <w:br/>
        <w:t>VYKKERS LABS! We are just fuzzles in the vykkers eyes,</w:t>
        <w:br/>
        <w:t>Life’s hard to bare,</w:t>
        <w:br/>
        <w:t>Vykkers live there: so we wanna be else where!</w:t>
        <w:br/>
      </w:r>
      <w:r>
        <w:rPr>
          <w:rFonts w:cs="Verdana" w:ascii="Verdana" w:hAnsi="Verdana"/>
          <w:i/>
          <w:iCs/>
          <w:color w:val="003399"/>
          <w:sz w:val="20"/>
          <w:szCs w:val="20"/>
          <w:lang w:val="en-GB"/>
        </w:rPr>
        <w:t>(REPEAT)</w:t>
      </w:r>
      <w:r>
        <w:rPr>
          <w:rFonts w:cs="Verdana" w:ascii="Verdana" w:hAnsi="Verdana"/>
          <w:color w:val="003399"/>
          <w:sz w:val="20"/>
          <w:szCs w:val="20"/>
          <w:lang w:val="en-GB"/>
        </w:rPr>
        <w:br/>
        <w:br/>
      </w:r>
      <w:r>
        <w:rPr>
          <w:rFonts w:cs="Verdana" w:ascii="Verdana" w:hAnsi="Verdana"/>
          <w:i/>
          <w:iCs/>
          <w:color w:val="003399"/>
          <w:sz w:val="20"/>
          <w:szCs w:val="20"/>
          <w:lang w:val="en-GB"/>
        </w:rPr>
        <w:t>Musical interlude in which mudokons on stage change position with each beat in a very disturbing way</w:t>
        <w:br/>
        <w:t>Music starts up into verse 2</w:t>
      </w:r>
      <w:r>
        <w:rPr>
          <w:rFonts w:cs="Verdana" w:ascii="Verdana" w:hAnsi="Verdana"/>
          <w:color w:val="003399"/>
          <w:sz w:val="20"/>
          <w:szCs w:val="20"/>
          <w:lang w:val="en-GB"/>
        </w:rPr>
        <w:br/>
      </w:r>
      <w:r>
        <w:rPr>
          <w:rFonts w:cs="Verdana" w:ascii="Verdana" w:hAnsi="Verdana"/>
          <w:b/>
          <w:bCs/>
          <w:color w:val="003399"/>
          <w:sz w:val="20"/>
          <w:szCs w:val="20"/>
          <w:lang w:val="en-GB"/>
        </w:rPr>
        <w:t>Verse 2</w:t>
      </w:r>
      <w:r>
        <w:rPr>
          <w:rFonts w:cs="Verdana" w:ascii="Verdana" w:hAnsi="Verdana"/>
          <w:color w:val="003399"/>
          <w:sz w:val="20"/>
          <w:szCs w:val="20"/>
          <w:lang w:val="en-GB"/>
        </w:rPr>
        <w:br/>
        <w:t>Night and day, mudokon slaves cry out in pain</w:t>
        <w:br/>
        <w:t>They’re beaten up, then tortured and then beaten up again.</w:t>
        <w:br/>
        <w:t>Let’s get out of here,</w:t>
        <w:br/>
        <w:t>Even if it takes us a thousand years.</w:t>
        <w:br/>
        <w:t>Now soon we will be legging it (bum, bum)</w:t>
        <w:br/>
        <w:t>Legging it (bum, bum)</w:t>
        <w:br/>
        <w:t>Running away (bum, bum)</w:t>
        <w:br/>
        <w:t>Running away-ay-ay-ay-ay-ay-ay-ay</w:t>
        <w:br/>
        <w:br/>
      </w:r>
      <w:r>
        <w:rPr>
          <w:rFonts w:cs="Verdana" w:ascii="Verdana" w:hAnsi="Verdana"/>
          <w:b/>
          <w:bCs/>
          <w:color w:val="003399"/>
          <w:sz w:val="20"/>
          <w:szCs w:val="20"/>
          <w:lang w:val="en-GB"/>
        </w:rPr>
        <w:t>Chorus 2</w:t>
      </w:r>
      <w:r>
        <w:rPr>
          <w:rFonts w:cs="Verdana" w:ascii="Verdana" w:hAnsi="Verdana"/>
          <w:color w:val="003399"/>
          <w:sz w:val="20"/>
          <w:szCs w:val="20"/>
          <w:lang w:val="en-GB"/>
        </w:rPr>
        <w:br/>
        <w:t xml:space="preserve">VYKKERS LABS! We will get away whatever way, </w:t>
        <w:br/>
        <w:t>VYKKERS LABS! Let’s make a stand and leave this land</w:t>
        <w:br/>
        <w:t>I declare!</w:t>
        <w:br/>
        <w:t>We’ll escape from here and we’ll go live elsewhere!</w:t>
        <w:br/>
        <w:t>(REPEAT)</w:t>
        <w:br/>
        <w:br/>
      </w:r>
      <w:r>
        <w:rPr>
          <w:rFonts w:cs="Verdana" w:ascii="Verdana" w:hAnsi="Verdana"/>
          <w:i/>
          <w:iCs/>
          <w:color w:val="003399"/>
          <w:sz w:val="20"/>
          <w:szCs w:val="20"/>
          <w:lang w:val="en-GB"/>
        </w:rPr>
        <w:t>Music fades</w:t>
      </w:r>
      <w:r>
        <w:rPr>
          <w:rFonts w:cs="Verdana" w:ascii="Verdana" w:hAnsi="Verdana"/>
          <w:color w:val="003399"/>
          <w:sz w:val="20"/>
          <w:szCs w:val="20"/>
          <w:lang w:val="en-GB"/>
        </w:rPr>
        <w:br/>
      </w:r>
      <w:r>
        <w:rPr>
          <w:rFonts w:cs="Verdana" w:ascii="Verdana" w:hAnsi="Verdana"/>
          <w:sz w:val="20"/>
          <w:szCs w:val="20"/>
          <w:lang w:val="en-GB"/>
        </w:rPr>
        <w:br/>
      </w:r>
      <w:r>
        <w:rPr>
          <w:rFonts w:cs="Verdana" w:ascii="Verdana" w:hAnsi="Verdana"/>
          <w:color w:val="008080"/>
          <w:sz w:val="20"/>
          <w:szCs w:val="20"/>
          <w:lang w:val="en-GB"/>
        </w:rPr>
        <w:t>There was a stunned silence: none of us had ever heard anything more cheesy in all our lives! That was when the figure stood up out of the chair: we couldn’t see him properly but the silhouette was clear enough.</w:t>
        <w:br/>
        <w:t>“Splat” Alf and I groaned in unison. Every other mudokon in the hall was evidently angry. Several people screamed and I think one guy had a seizure!</w:t>
        <w:br/>
        <w:t>“Splat, you got a lot o nerve turnin up here after you ate those 10 guys!”</w:t>
        <w:br/>
        <w:t>“10 guys? What 10 guys?”</w:t>
        <w:br/>
        <w:t>“Don’t give us that,” yelled another mudokon, “just before you ran off you sneaked into the village and ate Bill, Tim, Ted, Marco, Bruce, Lea, Bruno, Frank, Polo and Reginald!”</w:t>
        <w:br/>
        <w:t>Oh yeah,” Answered Splat, “I remember now! Ok, so you’re probably gonna come after me in an angry mob now with your pitchforks and torches and so on but before you do, I wanna introduce you to my backup singers: Bill, Tim, Ted, Marco, Bruce, Lea, Bruno, Frank, Polo and Reginald! THE REGURGITATION ROOMIES!!!”</w:t>
        <w:br/>
        <w:t>The lights came on, revealing the 10 mudokons around Splat. There was a stunned silence. “So Abe,” Splat asked, “I guess these guys won’t be tryin to kill me for a while now so I ain’t got much to do… You want my help with your next mission?”</w:t>
      </w:r>
      <w:r>
        <w:br w:type="page"/>
      </w:r>
    </w:p>
    <w:p>
      <w:pPr>
        <w:pStyle w:val="Normal"/>
        <w:rPr/>
      </w:pPr>
      <w:bookmarkStart w:id="40" w:name="__RefHeading___Toc79653624"/>
      <w:r>
        <w:rPr>
          <w:rStyle w:val="Kop1Char"/>
          <w:rFonts w:cs="Verdana" w:ascii="Verdana" w:hAnsi="Verdana"/>
          <w:color w:val="9900CC"/>
          <w:lang w:val="en-GB"/>
        </w:rPr>
        <w:t>Epilogue</w:t>
      </w:r>
      <w:bookmarkEnd w:id="40"/>
      <w:r>
        <w:rPr>
          <w:rStyle w:val="Kop1Char"/>
          <w:rFonts w:cs="Verdana" w:ascii="Verdana" w:hAnsi="Verdana"/>
          <w:color w:val="9900CC"/>
          <w:lang w:val="en-GB"/>
        </w:rPr>
        <w:br/>
      </w:r>
      <w:r>
        <w:rPr>
          <w:rFonts w:cs="Verdana" w:ascii="Verdana" w:hAnsi="Verdana"/>
          <w:color w:val="FFFFFF"/>
          <w:sz w:val="20"/>
          <w:szCs w:val="20"/>
          <w:lang w:val="en-GB"/>
        </w:rPr>
        <w:br/>
      </w:r>
      <w:r>
        <w:rPr>
          <w:rFonts w:cs="Verdana" w:ascii="Verdana" w:hAnsi="Verdana"/>
          <w:color w:val="FF9900"/>
          <w:sz w:val="20"/>
          <w:szCs w:val="20"/>
          <w:lang w:val="en-GB"/>
        </w:rPr>
        <w:t>So Splat was allowed back into the village, Munch (eventually) admitted to making the whole “psychopathic monster” up. He also admitted to putting the whole village through the torture of the talent show so he could prove that Splat (who he’d been meeting with in the forest) wasn’t cannibalistic. Abe got back to his mudokon-saving (cause, he now had 2 people to follow him around when the risk of painful death wasn’t too high). And the Regurgitation Roomies got a recording deal till their manager realised they only knew one song. And so, life in the village returned to how it had never been before cause they’d never had a scrabaramitoken in the village before but apart from that it was the same as it was before!</w:t>
        <w:br/>
        <w:br/>
        <w:t>But meanwhile, many miles northward, a pair of sligs bunged a prisoner back into its cage. “And don’t try and escape again,” One of the sligs told the luckless mudokon as he slammed the door. Once they were a few paces down the corridor he turned to his friend and said, angrily, “Odd, she is such a pain!”</w:t>
        <w:br/>
        <w:t>“Don’t worry Galk,” His partner told him, “Just remember, 2 more weeks and she’s gone!” The pair walked down the corridor away from a solitary figure crouched head down in the back of an unusually clean cell…</w:t>
      </w:r>
      <w:r>
        <w:br w:type="page"/>
      </w:r>
    </w:p>
    <w:p>
      <w:pPr>
        <w:pStyle w:val="Normal"/>
        <w:rPr/>
      </w:pPr>
      <w:bookmarkStart w:id="41" w:name="__RefHeading___Toc79653625"/>
      <w:r>
        <w:rPr>
          <w:rStyle w:val="Kop1Char"/>
          <w:rFonts w:cs="Verdana" w:ascii="Verdana" w:hAnsi="Verdana"/>
          <w:color w:val="9900CC"/>
          <w:lang w:val="en-GB"/>
        </w:rPr>
        <w:t>Sequel</w:t>
      </w:r>
      <w:bookmarkEnd w:id="41"/>
      <w:r>
        <w:rPr>
          <w:rStyle w:val="Kop1Char"/>
          <w:rFonts w:cs="Verdana" w:ascii="Verdana" w:hAnsi="Verdana"/>
          <w:color w:val="9900CC"/>
          <w:lang w:val="en-GB"/>
        </w:rPr>
        <w:br/>
      </w:r>
      <w:r>
        <w:rPr>
          <w:rFonts w:cs="Verdana" w:ascii="Verdana" w:hAnsi="Verdana"/>
          <w:color w:val="FF9900"/>
          <w:sz w:val="20"/>
          <w:szCs w:val="20"/>
          <w:lang w:val="en-GB"/>
        </w:rPr>
        <w:br/>
      </w:r>
      <w:r>
        <w:rPr>
          <w:rFonts w:cs="Verdana" w:ascii="Verdana" w:hAnsi="Verdana"/>
          <w:color w:val="800080"/>
          <w:sz w:val="20"/>
          <w:szCs w:val="20"/>
          <w:lang w:val="en-GB"/>
        </w:rPr>
        <w:t>And cause i know you're all dying from suspense, I give you... the great... the worshipped... the ALL POWERFUL TRAILER OF THE SEQUEL OR SEQUAL OR HOWEVER YOU'RE MEANT TO SPELL IT!!!!! (and anyone who says I-T will die)</w:t>
        <w:br/>
        <w:br/>
        <w:br/>
      </w:r>
      <w:r>
        <w:rPr>
          <w:rStyle w:val="Kop1Char"/>
          <w:rFonts w:cs="Verdana" w:ascii="Verdana" w:hAnsi="Verdana"/>
          <w:color w:val="9900CC"/>
          <w:lang w:val="en-GB"/>
        </w:rPr>
        <w:t>Trailer to the sequel</w:t>
        <w:br/>
      </w:r>
      <w:r>
        <w:rPr>
          <w:rFonts w:cs="Verdana" w:ascii="Verdana" w:hAnsi="Verdana"/>
          <w:color w:val="800080"/>
          <w:sz w:val="20"/>
          <w:szCs w:val="20"/>
          <w:lang w:val="en-GB"/>
        </w:rPr>
        <w:br/>
        <w:t>The screen is black. Then words slowly appear on the screen:</w:t>
        <w:br/>
        <w:t>THEY THOUGHT IT WAS OVER.</w:t>
        <w:br/>
        <w:t>The words fade and are replaced with:</w:t>
        <w:br/>
        <w:t>THEY WERE WRONG.</w:t>
        <w:br/>
        <w:t>The words fade and the screen remains black for a few seconds then the silence is suddenly broken buy a roll of thunder and the sound of rain. There is a flash of lightning across the screen, which fades to a cut of a stormy night time sky. A random voice says:</w:t>
        <w:br/>
        <w:t>“This is a turning point for the future of your species!”</w:t>
        <w:br/>
        <w:t>Quiet action music begins in the background. The thunder and rain continue. Words appear again:</w:t>
        <w:br/>
        <w:t>COMING SOON(ER OR LATER)…</w:t>
        <w:br/>
        <w:t>Abe’s voice:</w:t>
        <w:br/>
        <w:t>“There are a lot of mudokons out there: a little more appreciation and a little less attention would be nice.”</w:t>
        <w:br/>
        <w:t>Words:</w:t>
        <w:br/>
        <w:t>THE EXITING SEQUEL TO SPLAT!</w:t>
        <w:br/>
        <w:t>Munch:</w:t>
        <w:br/>
        <w:t>“150 baby gabbits screaming for attention take up a lot of your day.”</w:t>
        <w:br/>
        <w:t>Words:</w:t>
        <w:br/>
        <w:t>WHEN THE PAST, THE PRESENT AND THE FUTURE COLLIDE:</w:t>
        <w:br/>
        <w:t>Alf:</w:t>
        <w:br/>
        <w:t>“Stocks are low and so are customers: never thought I’d say this but Munch was right!”</w:t>
        <w:br/>
        <w:t>Words:</w:t>
        <w:br/>
        <w:t>NO ONE IS PREPARED!</w:t>
        <w:br/>
        <w:t>Music stops suddenly, leaving just the sound of the rain. Splat’s face seems to half appear in front of the stormy scene as you hear his words.</w:t>
        <w:br/>
        <w:t>Splat:</w:t>
        <w:br/>
        <w:t>“Do you know what it’s like to be tied up and forced to watch as your best friend is murdered?”</w:t>
        <w:br/>
        <w:t xml:space="preserve">There is a flash of loud thunder and lightning, both fade to leave silence and a black screen again. Slowly, three letters appear on the screen for a second before </w:t>
      </w:r>
      <w:r>
        <w:rPr>
          <w:rFonts w:cs="Verdana" w:ascii="Verdana" w:hAnsi="Verdana"/>
          <w:color w:val="FFFFFF"/>
          <w:sz w:val="20"/>
          <w:szCs w:val="20"/>
          <w:lang w:val="en-GB"/>
        </w:rPr>
        <w:t>fading to blackness again:</w:t>
        <w:br/>
      </w:r>
      <w:r>
        <w:rPr>
          <w:rFonts w:cs="Verdana" w:ascii="Verdana" w:hAnsi="Verdana"/>
          <w:b/>
          <w:bCs/>
          <w:color w:val="000000"/>
          <w:sz w:val="72"/>
          <w:szCs w:val="72"/>
          <w:u w:val="single"/>
          <w:lang w:val="en-GB"/>
        </w:rPr>
        <w:t>AMY</w:t>
      </w:r>
    </w:p>
    <w:sectPr>
      <w:headerReference w:type="default" r:id="rId6"/>
      <w:headerReference w:type="first" r:id="rId7"/>
      <w:footerReference w:type="default" r:id="rId8"/>
      <w:footerReference w:type="first" r:id="rId9"/>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4">
          <wp:simplePos x="0" y="0"/>
          <wp:positionH relativeFrom="margin">
            <wp:align>center</wp:align>
          </wp:positionH>
          <wp:positionV relativeFrom="margin">
            <wp:align>center</wp:align>
          </wp:positionV>
          <wp:extent cx="3431540" cy="888873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lum bright="70000" contrast="-70000"/>
                  </a:blip>
                  <a:srcRect l="-17" t="-7" r="-17" b="-7"/>
                  <a:stretch>
                    <a:fillRect/>
                  </a:stretch>
                </pic:blipFill>
                <pic:spPr bwMode="auto">
                  <a:xfrm>
                    <a:off x="0" y="0"/>
                    <a:ext cx="3431540" cy="88887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margin">
            <wp:align>center</wp:align>
          </wp:positionH>
          <wp:positionV relativeFrom="margin">
            <wp:align>center</wp:align>
          </wp:positionV>
          <wp:extent cx="3431540" cy="8888730"/>
          <wp:effectExtent l="0" t="0" r="0" b="0"/>
          <wp:wrapNone/>
          <wp:docPr id="4" name="WordPictureWatermar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1" descr=""/>
                  <pic:cNvPicPr>
                    <a:picLocks noChangeAspect="1" noChangeArrowheads="1"/>
                  </pic:cNvPicPr>
                </pic:nvPicPr>
                <pic:blipFill>
                  <a:blip r:embed="rId1">
                    <a:lum bright="70000" contrast="-70000"/>
                  </a:blip>
                  <a:srcRect l="-17" t="-7" r="-17" b="-7"/>
                  <a:stretch>
                    <a:fillRect/>
                  </a:stretch>
                </pic:blipFill>
                <pic:spPr bwMode="auto">
                  <a:xfrm>
                    <a:off x="0" y="0"/>
                    <a:ext cx="3431540" cy="8888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nl-N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ardalinealettertype">
    <w:name w:val="Standaardalinea-lettertype"/>
    <w:qFormat/>
    <w:rPr/>
  </w:style>
  <w:style w:type="character" w:styleId="Kop1Char">
    <w:name w:val="Kop 1 Char"/>
    <w:basedOn w:val="Standaardalinealettertype"/>
    <w:qFormat/>
    <w:rPr>
      <w:rFonts w:ascii="Arial" w:hAnsi="Arial" w:eastAsia="SimSun;宋体" w:cs="Arial"/>
      <w:b/>
      <w:bCs/>
      <w:kern w:val="2"/>
      <w:sz w:val="32"/>
      <w:szCs w:val="32"/>
      <w:lang w:val="nl-NL" w:eastAsia="zh-CN" w:bidi="ar-SA"/>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ddworldforums.net/index.php?" TargetMode="External"/><Relationship Id="rId4" Type="http://schemas.openxmlformats.org/officeDocument/2006/relationships/image" Target="media/image2.jpeg"/><Relationship Id="rId5" Type="http://schemas.openxmlformats.org/officeDocument/2006/relationships/hyperlink" Target="http://www.oddworldforums.net/showthread.php?t=694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15:34:00Z</dcterms:created>
  <dc:creator>Erwin Raaben</dc:creator>
  <dc:description/>
  <dc:language>en-US</dc:language>
  <cp:lastModifiedBy>Erwin Raaben</cp:lastModifiedBy>
  <dcterms:modified xsi:type="dcterms:W3CDTF">2004-08-07T15:34:00Z</dcterms:modified>
  <cp:revision>2</cp:revision>
  <dc:subject/>
  <dc:title>The Oddworld Story</dc:title>
</cp:coreProperties>
</file>